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30000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мена деревянных дверных блоков на ПВХ в здании по адресу: г.Пермь, ул.Б.Хмельницкого, 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в МБУЗ "ГСП №7" по замене деревянных дверных блоков на ПВХ в здании по адресу: г.Пермь, ул.Б.Хмельницкого, 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70 645,98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.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: в течение 1 (одного) рабочего дня с момента подписания акта приема-передачи объекта в работу по капитальному ремонту, но не позднее, чем через два рабочих дня с момента подписания договора. Окончание выполнения работ: Работы должны быть выполнены в течение 30 дней с момента заключения договор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 532,29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4 129,1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28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1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1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0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4:32:00Z</dcterms:created>
  <dc:creator>Владелец</dc:creator>
  <dc:description/>
  <cp:keywords/>
  <dc:language>en-US</dc:language>
  <cp:lastModifiedBy>Владелец</cp:lastModifiedBy>
  <dcterms:modified xsi:type="dcterms:W3CDTF">2013-10-30T09:18:00Z</dcterms:modified>
  <cp:revision>11</cp:revision>
  <dc:subject/>
  <dc:title/>
</cp:coreProperties>
</file>