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24"/>
        <w:gridCol w:w="3097"/>
        <w:gridCol w:w="1343"/>
        <w:gridCol w:w="883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Э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мм * 30мм * 12мм линованна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ЭКГ для аппарата «МАС 1200»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мм * 300мм * 150м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УЗИ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й вязкости, канистра не менее 5 кг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а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мундштуки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мм * 65мм * 1,0м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электроды ЭКГ для суточного мониторирования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мм * 34мм. На пенистой основе.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презерватив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 бумага для УЗИ Sony TYPE 1 (Normal) UPP-110S или эквивалент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мм * 20м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 для манжет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мм * 400мм, уп не менее 50 ш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ленка одноразова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мм * 600мм, уп не менее 10 шт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годности товара на момент поставки не менее 70 % до окончания срока годности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10-28T13:53:00Z</cp:lastPrinted>
  <dcterms:modified xsi:type="dcterms:W3CDTF">2013-10-28T07:53:00Z</dcterms:modified>
  <cp:revision>63</cp:revision>
  <dc:subject/>
  <dc:title>Приложение №2</dc:title>
</cp:coreProperties>
</file>