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8» октября 2013 года № 55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расходных материалов для функциональной диагностик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БУЗ «Городская клиническая поликлиника №5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яндина Надежда Сергее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, средства от деятельности, приносящей доход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количественные и качественные  характеристики выполняемых работ, оказываемых услуг, поставляемых товаров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количественные и качественные  характеристики расходных материалов указаны  в Приложении № 2 к извещению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. Пермь,  ул. Куйбышева, 111. Доставка производится в кабинет, по предварительному согласованию с Заказчиком.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вар поставляется заказчику партиями, в течение 3 (трех) рабочих дней с даты подачи заявки Заказчиком, но не позднее 30 июня 2014г. 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гражданско-правового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29 603,70 (Сто двадцать девять тысяч шестьсот три рубля, 70 копеек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(максимальная)  цена договора сформирована исходя из коммерческих предложений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01» ноября 2013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>
          <w:trHeight w:val="526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по почте или с курьером) по форме Приложения № 1 или в форме электронного документа, подписанного ЭЦП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поставленные товары будет производиться безналичным перечислением денежных средств в течение 20 банковских дней с момента поставки товара и  после  подписания акта приема-передачи товара, товарных накладных, счета-фактуры.</w:t>
            </w:r>
          </w:p>
        </w:tc>
      </w:tr>
      <w:tr>
        <w:trPr>
          <w:trHeight w:val="786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лавный врач                                      ______________________                                                                 О.В. Сластихина      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.п.</w:t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19:00Z</dcterms:created>
  <dc:creator>СОК</dc:creator>
  <dc:description/>
  <cp:keywords/>
  <dc:language>en-US</dc:language>
  <cp:lastModifiedBy>1446</cp:lastModifiedBy>
  <cp:lastPrinted>2013-10-25T14:35:00Z</cp:lastPrinted>
  <dcterms:modified xsi:type="dcterms:W3CDTF">2013-10-28T07:28:00Z</dcterms:modified>
  <cp:revision>79</cp:revision>
  <dc:subject/>
  <dc:title>ИЗВЕЩЕНИЕ № __ от «___» __________ 200 _ года </dc:title>
</cp:coreProperties>
</file>