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ект гражданско-правового догов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</w:rPr>
        <w:t>г. Пермь                                                                                                        «____»_____________2013</w:t>
      </w:r>
    </w:p>
    <w:p>
      <w:pPr>
        <w:pStyle w:val="Normal"/>
        <w:jc w:val="both"/>
        <w:rPr>
          <w:rFonts w:eastAsia="SimSun;宋体"/>
          <w:color w:val="333333"/>
          <w:sz w:val="24"/>
          <w:szCs w:val="24"/>
        </w:rPr>
      </w:pPr>
      <w:r>
        <w:rPr>
          <w:rFonts w:eastAsia="SimSun;宋体"/>
          <w:color w:val="333333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е бюджетное учреждение здравоохранения «Городская детская клиническая больница № 9 имени Пичугина Павла Ивановича», именуемое в дальнейшем </w:t>
      </w:r>
      <w:r>
        <w:rPr>
          <w:b/>
          <w:sz w:val="24"/>
          <w:szCs w:val="24"/>
        </w:rPr>
        <w:t>«Заказчик</w:t>
      </w:r>
      <w:r>
        <w:rPr>
          <w:sz w:val="24"/>
          <w:szCs w:val="24"/>
        </w:rPr>
        <w:t>», в лице главного врача Бондаря Дмитрия Александровича, действующего на основании _Устава__</w:t>
      </w:r>
      <w:r>
        <w:rPr>
          <w:color w:val="000000"/>
          <w:sz w:val="24"/>
          <w:szCs w:val="24"/>
        </w:rPr>
        <w:t xml:space="preserve">, с одной стороны, и _________________________, именуемое в дальнейшем </w:t>
      </w:r>
      <w:r>
        <w:rPr>
          <w:b/>
          <w:sz w:val="24"/>
          <w:szCs w:val="24"/>
        </w:rPr>
        <w:t>«Подрядчик</w:t>
      </w:r>
      <w:r>
        <w:rPr>
          <w:sz w:val="24"/>
          <w:szCs w:val="24"/>
        </w:rPr>
        <w:t>»,  имеющий(-ее)  свидетельство о допуске _________________________в лице ____________________________, действующего на  основании ________________________с другой стороны, а вместе именуемые в дальнейшем «Стороны», на основании _______________заключили договор  о нижеследующем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Предмет </w:t>
      </w:r>
      <w:r>
        <w:rPr>
          <w:b/>
          <w:color w:val="000000"/>
          <w:sz w:val="24"/>
          <w:szCs w:val="24"/>
        </w:rPr>
        <w:t>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1.1. «Подрядчик» обязуется по заданию «Заказчика» выполнить  строительно-монтажные работы по замене внутренних электрических сетей (далее по тексту «работы»), результат которых передается «Подрядчиком» «Заказчику».  Наименование и объем выполняемых работ приведен в локальных сметных расчетах (далее – сметная документация) (Приложение №1,2,3 к настоящему договору) и технических заданий  (Приложение  № 4,5,6).</w:t>
      </w:r>
    </w:p>
    <w:p>
      <w:pPr>
        <w:pStyle w:val="Style13"/>
        <w:numPr>
          <w:ilvl w:val="1"/>
          <w:numId w:val="6"/>
        </w:numPr>
        <w:spacing w:before="0" w:after="0"/>
        <w:ind w:left="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считается принятой «Заказчиком» с момента подписания акта сдачи-прием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Подрядчик обязуется выполнить собственными силами все работы, указанные в пункте 1.1, в соответствии с условиями настоящего договора  и утвержденной сторонами договора сметной документацие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выполненные Подрядчиком работы и произвести расчеты согласно условиям настоящего договора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2. Цена работ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Цена настоящего договора установлена в валюте: Российский рубль.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5424" w:leader="none"/>
          <w:tab w:val="left" w:pos="7085" w:leader="none"/>
          <w:tab w:val="left" w:pos="7843" w:leader="underscore"/>
          <w:tab w:val="left" w:pos="9130" w:leader="none"/>
        </w:tabs>
        <w:ind w:firstLine="426"/>
        <w:jc w:val="both"/>
        <w:rPr/>
      </w:pPr>
      <w:r>
        <w:rPr>
          <w:sz w:val="24"/>
          <w:szCs w:val="24"/>
        </w:rPr>
        <w:t>2.2.Цена договора составляет ________________________(_____)</w:t>
      </w:r>
      <w:r>
        <w:rPr>
          <w:szCs w:val="24"/>
        </w:rPr>
        <w:t xml:space="preserve"> </w:t>
      </w:r>
      <w:r>
        <w:rPr>
          <w:sz w:val="24"/>
          <w:szCs w:val="24"/>
        </w:rPr>
        <w:t>рублей ____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Цена договора  является твердой и изменению не подлежит, за исключением случаев, предусмотренных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 Финансирование осуществляется за счет целевой субсид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 Цена договора включает все затраты «Подрядчика», связанные с выполнением работ по настоящему договору, в том числе, все пошлины, налоги и сборы, которые в соответствии с действующим законодательством Российской Федерации  должны оплачиваться Подрядчиком при выполнении договора и иные обязательные платежи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3.Сроки выполнения работ </w:t>
      </w:r>
    </w:p>
    <w:p>
      <w:pPr>
        <w:pStyle w:val="Normal"/>
        <w:ind w:right="30" w:firstLine="426"/>
        <w:jc w:val="both"/>
        <w:rPr/>
      </w:pPr>
      <w:r>
        <w:rPr>
          <w:sz w:val="24"/>
          <w:szCs w:val="24"/>
        </w:rPr>
        <w:t>3.1. Работы по настоящему договору должны быть начаты и завершены Подрядчиком в срок: до 25.12.2013 года с момента заключения договор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3.2. Подрядчик в течение 2 (двух) рабочих дней с момента заключения настоящего договора предоставляет  Заказчику график производства работ и список лиц, выполняющих работы по договор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3.3. На момент заключения настоящего договора дата окончания выполнения работ является исходной</w:t>
      </w:r>
      <w:r>
        <w:rPr>
          <w:bCs/>
          <w:sz w:val="24"/>
          <w:szCs w:val="24"/>
        </w:rPr>
        <w:t xml:space="preserve"> для</w:t>
      </w:r>
      <w:r>
        <w:rPr>
          <w:sz w:val="24"/>
          <w:szCs w:val="24"/>
        </w:rPr>
        <w:t xml:space="preserve"> определения имущественных санкций</w:t>
      </w:r>
      <w:r>
        <w:rPr>
          <w:bCs/>
          <w:sz w:val="24"/>
          <w:szCs w:val="24"/>
        </w:rPr>
        <w:t xml:space="preserve"> в случаях </w:t>
      </w:r>
      <w:r>
        <w:rPr>
          <w:sz w:val="24"/>
          <w:szCs w:val="24"/>
        </w:rPr>
        <w:t xml:space="preserve">нарушения Подрядчиком сроков выполнения работ.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расчетов за выполненные работы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Расчеты между сторонами производятся перечислением денежных средств на расчетный счет Подрядчика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4.2. Заказчик производит расчеты с Подрядчиком в течение сорока пяти банковских дней, поэтапно за фактически выполненные работы в соответствии с графиком выполнения работ (выполняемый подрядчиком), с момента получения счета, счета-фактуры, подписанными уполномоченными представителями сторон актов выполненных работ (КС2, КС3)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4. Работы, выполненные с изменением или отклонением</w:t>
      </w:r>
      <w:r>
        <w:rPr>
          <w:bCs/>
          <w:sz w:val="24"/>
          <w:szCs w:val="24"/>
        </w:rPr>
        <w:t xml:space="preserve"> от</w:t>
      </w:r>
      <w:r>
        <w:rPr>
          <w:sz w:val="24"/>
          <w:szCs w:val="24"/>
        </w:rPr>
        <w:t xml:space="preserve"> настоящего договора и/или приложений к нему, не оформленные в установленном порядке, оплате не подлежа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ава и обязанности Подрядчи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 настоящему договору Подрядчик обязан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Выполнить  все работы по ремонту в объеме и сроки, предусмотренные настоящим договором и приложениями к нему, и сдать работы Заказчику по акту приема-передачи в установленный срок в состоянии, обеспечивающем нормальную эксплуатацию объекта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 Выполнять работы и использовать материалы и конструкции в соответствии со строительными правилами и нормами. При применении материалов и конструкций, подлежащих сертификации Подрядчик обязуется предоставить Заказчику указанные сертификаты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 Поставить строительные материалы, конструкции, инструменты, приборы учета, необходимые для производства работ по настоящему договору и нести ответственность за их сохранность. Все поставляемые материалы, инвентарь должны иметь сертификаты соответствия, технические паспорта и другие документы, удостоверяющие их происхождение, качество и сроки годност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4. При проведении сварочных работ проводить инструктаж с сотрудниками, составлять наряд-допуск, согласованный с ОГПН и предоставлять Заказчик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 При проведении работ соблюдать правила пожарной безопасности, охраны труда и техники безопасности. За несоблюдение правил пожарной безопасности, охраны труда и техники безопасности Подрядчик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6. При привлечении субподрядных организаций, Подрядчик обязан согласовать данный вопрос с Заказчико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7. В течение 2 (двух) рабочих дней с момента заключения настоящего договора Подрядчик обязуется предоставить Заказчику для согласования график выполнения работ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8. При производстве скрытого вида работ Подрядчик обязан учесть обязательное присутствие представителя Заказчика для освидетельствования и подписания акта скрытых работ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 Подрядчик обязан обеспечить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1. производство работ в полном соответствии со сметной документацией, сроками, строительными нормами и правилами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2. качество выполнения всех работ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3. устранение недостатков и дефектов, выявленных при приемке работ  в течение гарантийного срока эксплуатации, указанного в акт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0. Обеспечить в период проведения работ выполнение необходимых</w:t>
      </w:r>
      <w:r>
        <w:rPr>
          <w:color w:val="000000"/>
          <w:sz w:val="24"/>
          <w:szCs w:val="24"/>
        </w:rPr>
        <w:t xml:space="preserve"> мероприятий по технике безопасности, охране труда, охране окружающей среды, по санитарному и противопожарному состоянию объекта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1. Обеспечить содержание и уборку площадки и прилегающей к ней территории. Двери эвакуационных выходов, пути эвакуации, двери на путях эвакуации, другие дверные проемы должны быть свободными, не загроможденными мусором, инвентарем, оборудованием и прочим. Подрядчик обязан осуществлять регулярный вывоз мусора с объекта за пределы территории Заказчик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12. При необходимости согласовать порядок ведения работ на объекте и обеспечить соблюдение его на строительной площадке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5.13. Немедленно известить Заказчика и до получения от него указаний приостановить работы при обнаружении: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3.1. возможных неблагоприятных для Заказчика последствий выполнения его указаний о способе исполнения работ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3.2. иных, не зависящих от Подрядчика обстоятельств, угрожающих годности или прочности результатов выполняемых работ либо создающих невозможность их завершения в срок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4. Оплатить за свой счет ущерб третьим лицам, нанесенный по вине Подрядчика при производстве  работ по настоящему </w:t>
      </w:r>
      <w:r>
        <w:rPr>
          <w:color w:val="000000"/>
          <w:sz w:val="24"/>
          <w:szCs w:val="24"/>
        </w:rPr>
        <w:t xml:space="preserve"> договор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5. Своевременно предоставлять Заказчику информацию о ходе выполнения работ, возложенных на Подрядчика по настоящему </w:t>
      </w:r>
      <w:r>
        <w:rPr>
          <w:color w:val="000000"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6. Предоставлять Заказчику акт и справку о выполненных объемах работ по формам КС-2, КС-3, в </w:t>
      </w:r>
      <w:r>
        <w:rPr>
          <w:sz w:val="24"/>
          <w:szCs w:val="24"/>
          <w:highlight w:val="yellow"/>
        </w:rPr>
        <w:t>течение 3 (трех)</w:t>
      </w:r>
      <w:r>
        <w:rPr>
          <w:sz w:val="24"/>
          <w:szCs w:val="24"/>
        </w:rPr>
        <w:t xml:space="preserve"> дней с момента завершения работ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7. Исправить некачественно выполненные работы, недоделки, дефекты, допущенные Подрядчиком и выявленные в ходе контроля Заказчиком в сроки, установленные актом зафиксировавшим дефекты сторонами, а в случае неявки Подрядчика в течение 2-х дней с момента получения уведомления Заказчика – односторонним акто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8. За два дня до начала сдачи  Заказчику по акту приема-сдачи  выполненных работ Подрядчик передает Заказчику 2 (два) экземпляра исполнительной документации, определенной СНиП, в том числе надлежащим образом заверенные копии сертификатов соответствия применяемых материалов.  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19. В течение 3 (трех) рабочих дней после подписания сторонами акта приема-сдачи работ Подрядчик обязан освободить территорию от принадлежащих Подрядчику неиспользованных материалов, изделий и конструкций, оборудования, инструментов, приборов, инвентаря, и другого принадлежащего ему имущества, а также  строительного мусор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20. Известить Заказчика за 1 день до начала приемки ответственных конструкций  и скрытых работ. Подрядчик приступает к выполнению последующих работ только после приемки Заказчиком скрытых работ и составления актов освидетельствования  этих работ. Если закрытие работ выполнено без подтверждения Заказчиком, тогда по требованию Заказчика Подрядчик обязан за свой счет вскрыть любую часть скрытых работ согласно указанию Заказчика, а затем восстановить её за свой счет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21. При готовности работ Подрядчик в 2-дневный срок извещает об этом Заказчи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  <w:sz w:val="24"/>
          <w:szCs w:val="24"/>
        </w:rPr>
        <w:t>6. Права и обязанности З</w:t>
      </w:r>
      <w:r>
        <w:rPr>
          <w:b/>
          <w:color w:val="000000"/>
          <w:sz w:val="24"/>
          <w:szCs w:val="24"/>
        </w:rPr>
        <w:t xml:space="preserve">аказчика 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Для реализации настоящего 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 З</w:t>
      </w:r>
      <w:r>
        <w:rPr>
          <w:color w:val="000000"/>
          <w:sz w:val="24"/>
          <w:szCs w:val="24"/>
        </w:rPr>
        <w:t>аказчик обязан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6.1. Производить оплату выполненных подрядных работ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6.2.  При необходимости принимать участие в работе приемочной и иных комисс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Осуществлять контроль за исполнением Подрядчиком условий настоящего договора, включая техническое и организационное сопровождение (получение необходимых разрешений и согласований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 В ходе осуществления контроля за ходом выполнения работ не вмешиваться в оперативно - хозяйственную деятельность Подрядчи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5.Производить приемку фактически выполненного объема работ согласно условиям настоящего договор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6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ть технический надзор за выполнением работ в соответствии со сметной  документацией, условиями настоящего договора и требованиями нормативных документов в области строительства.</w:t>
      </w:r>
    </w:p>
    <w:p>
      <w:pPr>
        <w:pStyle w:val="Normal"/>
        <w:ind w:right="200" w:firstLine="426"/>
        <w:jc w:val="both"/>
        <w:rPr/>
      </w:pPr>
      <w:r>
        <w:rPr>
          <w:sz w:val="24"/>
          <w:szCs w:val="24"/>
        </w:rPr>
        <w:t xml:space="preserve">6.7. Заказчик в течение </w:t>
      </w:r>
      <w:r>
        <w:rPr>
          <w:iCs/>
          <w:sz w:val="24"/>
          <w:szCs w:val="24"/>
        </w:rPr>
        <w:t xml:space="preserve">3 (трех) </w:t>
      </w:r>
      <w:r>
        <w:rPr>
          <w:sz w:val="24"/>
          <w:szCs w:val="24"/>
        </w:rPr>
        <w:t xml:space="preserve">дней со дня получения </w:t>
      </w:r>
      <w:r>
        <w:rPr>
          <w:color w:val="000000"/>
          <w:sz w:val="24"/>
          <w:szCs w:val="24"/>
        </w:rPr>
        <w:t>акта приема-сдачи</w:t>
      </w:r>
      <w:r>
        <w:rPr>
          <w:sz w:val="24"/>
          <w:szCs w:val="24"/>
        </w:rPr>
        <w:t xml:space="preserve"> работ обязан направить Подрядчику подписанный </w:t>
      </w:r>
      <w:r>
        <w:rPr>
          <w:color w:val="000000"/>
          <w:sz w:val="24"/>
          <w:szCs w:val="24"/>
        </w:rPr>
        <w:t>акт приема-сдачи</w:t>
      </w:r>
      <w:r>
        <w:rPr>
          <w:sz w:val="24"/>
          <w:szCs w:val="24"/>
        </w:rPr>
        <w:t xml:space="preserve"> или мотивированный отказ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6.8. Выполнить в полном объеме все свои обязательства, предусмотренные в других пунктах настоящего договора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6.9. Ос</w:t>
      </w:r>
      <w:r>
        <w:rPr>
          <w:sz w:val="24"/>
          <w:szCs w:val="24"/>
        </w:rPr>
        <w:t>уществлять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10. При отказе Подрядчика от составления и подписания акта, обнаруженных дефектов и недоделок Заказчик вправе назначить квалифицированную экспертизу, оплачиваемую Подрядчиком, которая составляет соответствующий акт</w:t>
      </w:r>
      <w:r>
        <w:rPr>
          <w:bCs/>
          <w:sz w:val="24"/>
          <w:szCs w:val="24"/>
        </w:rPr>
        <w:t xml:space="preserve"> по</w:t>
      </w:r>
      <w:r>
        <w:rPr>
          <w:sz w:val="24"/>
          <w:szCs w:val="24"/>
        </w:rPr>
        <w:t xml:space="preserve"> фиксированию дефектов и недоделок и их характере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Производство, сдача и приемка работ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Заказчик и Подрядчик назначают своих представителей, которые осуществляют приемку выполненных работ  и скрытых работ по акт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2. Уполномоченный З</w:t>
      </w:r>
      <w:r>
        <w:rPr>
          <w:color w:val="000000"/>
          <w:sz w:val="24"/>
          <w:szCs w:val="24"/>
        </w:rPr>
        <w:t xml:space="preserve">аказчиком </w:t>
      </w:r>
      <w:r>
        <w:rPr>
          <w:bCs/>
          <w:sz w:val="24"/>
          <w:szCs w:val="24"/>
        </w:rPr>
        <w:t>представитель имеет право беспрепятственного доступа ко всем видам работ в течение всего периода их выполнения и в любое время их производства.</w:t>
      </w:r>
      <w:r>
        <w:rPr>
          <w:iCs/>
          <w:sz w:val="24"/>
          <w:szCs w:val="24"/>
        </w:rPr>
        <w:t xml:space="preserve">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жду представителями Заказчика и Подрядчика на объекте регулярно проводятся совещания по согласованию возникающих вопросов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7.3. Приемка результата выполненных работ их объема и качества проводится в соответствии с требованиями  СНиПов, ГОСТов, ТУ и осуществляется после выполнения сторонами всех обязательств, предусмотренных настоящим договором в соответствии с установленным порядком. </w:t>
      </w:r>
      <w:r>
        <w:rPr>
          <w:sz w:val="24"/>
          <w:szCs w:val="24"/>
        </w:rPr>
        <w:t xml:space="preserve">Для проверки соответствия качества выполняемых работ, требованиям, установленным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>, З</w:t>
      </w:r>
      <w:r>
        <w:rPr>
          <w:color w:val="000000"/>
          <w:sz w:val="24"/>
          <w:szCs w:val="24"/>
        </w:rPr>
        <w:t>аказчик</w:t>
      </w:r>
      <w:r>
        <w:rPr>
          <w:sz w:val="24"/>
          <w:szCs w:val="24"/>
        </w:rPr>
        <w:t xml:space="preserve"> вправе привлекать независимых экспертов, выбор которых осуществляется в соответствии с действующим законодательством РФ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.Приемка выполненных работ производится в течение 3 дней после даты получения  Заказчиком письменного извещения Подрядчика о завершении работ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.Временные подсоединения коммуникаций на период выполнения работ на строительной площадке и подсоединение вновь построенных коммуникаций в точках подключения осуществляет Подрядчик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6. В случае, если Заказчиком будут обнаружены некачественно выполненные работы, то Подрядчик своими силами и без увеличения стоимости выполняемых работ обязан в согласованный с Заказчиком срок исправить их  и сдать уполномоченному представителю Заказчика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7.</w:t>
      </w:r>
      <w:r>
        <w:rPr>
          <w:iCs/>
          <w:sz w:val="24"/>
          <w:szCs w:val="24"/>
        </w:rPr>
        <w:t xml:space="preserve"> С </w:t>
      </w:r>
      <w:r>
        <w:rPr>
          <w:sz w:val="24"/>
          <w:szCs w:val="24"/>
        </w:rPr>
        <w:t xml:space="preserve">момента начала работ и до их завершения Подрядчик ведет всю исполнительную документацию по СНиП, в том числе журнал производства работ, в котором отражает ход </w:t>
      </w:r>
      <w:r>
        <w:rPr>
          <w:bCs/>
          <w:sz w:val="24"/>
          <w:szCs w:val="24"/>
        </w:rPr>
        <w:t>производства работ, факты и обязательства связанные</w:t>
      </w:r>
      <w:r>
        <w:rPr>
          <w:sz w:val="24"/>
          <w:szCs w:val="24"/>
        </w:rPr>
        <w:t xml:space="preserve"> с производством работ и имеющие </w:t>
      </w:r>
      <w:r>
        <w:rPr>
          <w:bCs/>
          <w:sz w:val="24"/>
          <w:szCs w:val="24"/>
        </w:rPr>
        <w:t>значения во взаимоотношениях З</w:t>
      </w:r>
      <w:r>
        <w:rPr>
          <w:color w:val="000000"/>
          <w:sz w:val="24"/>
          <w:szCs w:val="24"/>
        </w:rPr>
        <w:t>аказчика и Подрядчика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7.8. За два дня до начала сдачи Заказчику по акту приема-передачи  выполненных работ Подрядчик передает Заказчику 2 (два) экземпляра исполнительной документации, определенной СНиП, в том числе надлежащим образом заверенные копии сертификатов соответствия применяемых материал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Гарантии качества по сданным работам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Гарантии качества распространяются на все работы, выполненные Подрядчиком по настоящему договор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2.Подрядчик гарантирует выполнение всех работ в соответствии со  сметной документацией и действующими нормами Российской Федерации, соответствие качества используемых строительных материалов и комплектующих изделий, поставляемых им для выполнения работ строительным нормам и правила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3. Подрядчик гарантирует возможность эксплуатации объекта  на протяжении гарантийного срока, и несет ответственность за отступление от него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4. Гарантийный срок на выполненные работы  устанавливается на 24 месяца</w:t>
      </w:r>
      <w:r>
        <w:rPr>
          <w:bCs/>
          <w:sz w:val="24"/>
          <w:szCs w:val="24"/>
        </w:rPr>
        <w:t xml:space="preserve">,  </w:t>
      </w:r>
      <w:r>
        <w:rPr>
          <w:sz w:val="24"/>
          <w:szCs w:val="24"/>
        </w:rPr>
        <w:t>начиная с даты подписания сторонами акта приема-сдачи выполненных рабо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Если в гарантийный период обнаружатся дефекты (возникшие по вине Подрядчика), препятствующие нормальной эксплуатации объекта, то Подрядчик обязан их устранить за свой счет, и в сроки согласованные с Заказчиком. Для участия в составлении акта Подрядчик обязан направить своего представителя в течение 2-х рабочих дней со дня получения письменного извещения Заказчика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8.7. При выявлении в период гарантийной эксплуатации дефектов, которые могут служить препятствием для нормальной эксплуатации объекта, гарантийный срок продлевается на период остановки эксплуатации объекта и устранения выявленных дефектов. Устранение дефектов осуществляется за счет средств Подрядчика в согласованный сторонами срок, если эти дефекты не являются следствием нарушений правил эксплуатации объекта со стороны третьих лиц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Имущественная ответственность</w:t>
      </w:r>
    </w:p>
    <w:p>
      <w:pPr>
        <w:pStyle w:val="Normal"/>
        <w:keepNext w:val="true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1.По всем обязательствам по настоящему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При нарушении Подрядчиком обязательств по договору он  уплачивает Заказчику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9.2.1. За нарушение срока начала работ пени в размере 2% от </w:t>
      </w:r>
      <w:r>
        <w:rPr>
          <w:sz w:val="24"/>
          <w:szCs w:val="24"/>
        </w:rPr>
        <w:t xml:space="preserve">цены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. Пени начисляется за каждый день просрочки исполнения обязательства, предусмотренного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 xml:space="preserve">, начиная со дня, следующего после дня истечения установленного настоящим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ом срока исполнения обязательства. В случае задержки Подрядчиком начала выполнения работ более чем на 10 календарных дней по причинам, не зависящим от Заказчика, Заказчик вправе расторгнуть настоящий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, уведомив об этом Подрядчика. Настоящий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 считается расторгнутым с момента получения Подрядчиком уведомления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9.2.2.</w:t>
      </w:r>
      <w:r>
        <w:rPr>
          <w:sz w:val="24"/>
          <w:szCs w:val="24"/>
        </w:rPr>
        <w:t xml:space="preserve"> За нарушение сроков окончания работ, по настоящему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у </w:t>
      </w:r>
      <w:r>
        <w:rPr>
          <w:color w:val="000000"/>
          <w:sz w:val="24"/>
          <w:szCs w:val="24"/>
        </w:rPr>
        <w:t xml:space="preserve">пени в размере 2% от  </w:t>
      </w:r>
      <w:r>
        <w:rPr>
          <w:sz w:val="24"/>
          <w:szCs w:val="24"/>
        </w:rPr>
        <w:t xml:space="preserve">цены договора. Пени начисляется за каждый день просрочки исполнения обязательства, предусмотренного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 xml:space="preserve">, начиная со дня, следующего после дня истечения установленного настоящим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>ом срока исполнения обязательств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9.2.3. За невыполнение обязательств по исправлению некачественно выполненных работ в сроки, установленные актом сторон, зафиксировавшим дефекты, а в случае неявки Подрядчика </w:t>
      </w:r>
      <w:r>
        <w:rPr>
          <w:color w:val="000000"/>
          <w:sz w:val="24"/>
          <w:szCs w:val="24"/>
        </w:rPr>
        <w:t xml:space="preserve">в течение 2-х дней с момента получения уведомления Заказчика – односторонним актом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ени в размере 2% от </w:t>
      </w:r>
      <w:r>
        <w:rPr>
          <w:sz w:val="24"/>
          <w:szCs w:val="24"/>
        </w:rPr>
        <w:t xml:space="preserve">цены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. Пени начисляется за каждый день просрочки исполнения обязательства, предусмотренного настоящим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ом, начиная со дня, следующего после дня истечения установленного настоящим </w:t>
      </w:r>
      <w:r>
        <w:rPr>
          <w:color w:val="000000"/>
          <w:sz w:val="24"/>
          <w:szCs w:val="24"/>
        </w:rPr>
        <w:t xml:space="preserve">договором </w:t>
      </w:r>
      <w:r>
        <w:rPr>
          <w:sz w:val="24"/>
          <w:szCs w:val="24"/>
        </w:rPr>
        <w:t>срока исполнения обязатель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3. За просрочку обязательства по оплате надлежащим образом выполненных работ, Заказчик несет ответственность в размере 1% от суммы подлежащей оплате, за каждый день просрочки, начиная со дня следующего за днем окончания срока исполнения обязательства по оплат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4. В случае повреждения Подрядчиком имущества Заказчика при выполнении работ, предусмотренных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 xml:space="preserve">, Подрядчик обязан восстановить их за свой счет, либо по требованию Заказчика возместить ему все убытки.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9.5. </w:t>
      </w:r>
      <w:r>
        <w:rPr>
          <w:sz w:val="24"/>
          <w:szCs w:val="24"/>
        </w:rPr>
        <w:t xml:space="preserve">Подрядчик несет ответственность за соответствие фактически выполненных работ сметной документации и работам, отраженным в акте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5. Уплата пени, штрафа, возмещение убытков не освобождает стороны от исполнения своих обязательств по договор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7. Заказчик не несет ответственности перед Подрядчиком за превышение Подрядчиком объемов выполненных рабо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8. Во всем остальном стороны несут ответственность за неисполнение, либо ненадлежащее исполнение принятых на себя по настоящему </w:t>
      </w:r>
      <w:r>
        <w:rPr>
          <w:color w:val="000000"/>
          <w:sz w:val="24"/>
          <w:szCs w:val="24"/>
        </w:rPr>
        <w:t>договору</w:t>
      </w:r>
      <w:r>
        <w:rPr>
          <w:sz w:val="24"/>
          <w:szCs w:val="24"/>
        </w:rPr>
        <w:t xml:space="preserve"> обязательств в соответствии с действующим  законодательством Российской Федерац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Обстоятельства непреодолимой сил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1Стороны освобождаются от ответственности за частичное или полное невыполнение обязательств по настоящему договору при наличии форс-мажорных обстоятельств и если эти обстоятельства непосредственно повлияли на выполнение настоящего договора. К таким обстоятельствам Стороны относят: стихийные бедствия, катастрофы, эпидемии, террористические акты, военные действия, постановления Правительства России и местных органов власт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исполнения обязательств по настоящему договора отодвигается соразмерно времени, в течение которого действуют такие обстоятельства. Наличие существования обстоятельств непреодолимой силы подтверждаются заключением компетентного органа. 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 Если обстоятельства непреодолимой силы или их последствия будут длиться более трех месяцев, то стороны обсудят возможность и целесообразность продолжения выполнения работ или прекращения  отношений по договору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Разрешение споров между Сторонами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1.1. Спорные вопросы, возникшие в ходе исполнения настоящего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, разрешаются сторонами путем переговоров, и возникш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1.2. При возникновении спора между Заказчиком и Подрядчиком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Подрядчик, за исключением случаев, когда экспертизой установлено отсутствие нарушений </w:t>
      </w:r>
      <w:r>
        <w:rPr>
          <w:iCs/>
          <w:sz w:val="24"/>
          <w:szCs w:val="24"/>
        </w:rPr>
        <w:t>П</w:t>
      </w:r>
      <w:r>
        <w:rPr>
          <w:sz w:val="24"/>
          <w:szCs w:val="24"/>
        </w:rPr>
        <w:t xml:space="preserve">одрядчиком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или причиной связи между действиями Подрядчика и обнаруженными недостатками. В указанных случаях расходы на экспертизу несет сторона, потребовавшая назначение экспертизы, а если она назначена по соглашению между сторонами - обе стороны поровн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1.3. Если, по мнению одной из сторон, не имеется возможность разрешить возникший между сторонами спор переговорами, то он разрешается судебном порядк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1.4. Досудебный порядок разрешения споров обязателен.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12.</w:t>
      </w:r>
      <w:r>
        <w:rPr>
          <w:b/>
          <w:bCs/>
          <w:sz w:val="24"/>
          <w:szCs w:val="24"/>
        </w:rPr>
        <w:t xml:space="preserve"> Срок действия и прекращение договора</w:t>
      </w:r>
    </w:p>
    <w:p>
      <w:pPr>
        <w:pStyle w:val="Normal"/>
        <w:keepNext w:val="true"/>
        <w:ind w:right="30" w:firstLine="708"/>
        <w:jc w:val="both"/>
        <w:rPr>
          <w:sz w:val="24"/>
          <w:szCs w:val="24"/>
        </w:rPr>
      </w:pPr>
      <w:r>
        <w:rPr>
          <w:sz w:val="24"/>
          <w:szCs w:val="24"/>
        </w:rPr>
        <w:t>12.1. Договор вступает в силу с момента заключения и действует до 25.12.2013г, а в части исполнения обязательств до полного исполнения сторонами взятых на себя обязательств в рамках настоящего договора.</w:t>
      </w:r>
    </w:p>
    <w:p>
      <w:pPr>
        <w:pStyle w:val="Normal1"/>
        <w:ind w:firstLine="709"/>
        <w:rPr/>
      </w:pPr>
      <w:r>
        <w:rPr>
          <w:szCs w:val="24"/>
        </w:rPr>
        <w:t xml:space="preserve">12.2. </w:t>
      </w:r>
      <w:r>
        <w:rPr/>
        <w:t xml:space="preserve">Настоящий договор может быть  расторгнут по соглашению сторон, по решению суда или в связи с односторонним отказом стороны договора от исполнения  договора, по основаниям,  предусмотренным граждански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12.3. При расторжении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по соглашению сторон, по  решению суда или в связи с односторонним отказом стороны договора от исполнения  договора, по основаниям,  предусмотренным гражданским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Заказчик оплачивает Подрядчику стоимость фактически выполненных и принятых Заказчиком работ по настоящему </w:t>
      </w:r>
      <w:r>
        <w:rPr>
          <w:color w:val="000000"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12.4.Сторона, принявшая решение о необходимости расторжения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>, направляет письменное уведомление другой стороне за 10 календарных дне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12.5. Прекращение действия договора влечет за собой прекращение обязательств по нему, но не освобождает стороны от ответственности за его нарушения, если таковые имели место быть до дня расторжения настоящего договор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2.6. Заказчик вправе расторгнуть в  одностороннем порядке настоящий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 в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задержки Подрядчиком начала выполнения работ более чем на 10 (десять) календар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ней по причинам, не зависящим от Заказчика;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тического нарушения Подрядчиком сроков выполнения работ, влекущего увеличение срока окончания работ более чем на 5 (пять) календарных дн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-  не соблюдения Подрядчиком требований по качеству работ, если исправление соответствующих некачественно выполненных работ влечет задержку ремонта более чем на 5 (пять) календарны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2.7. Расторжение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оформляется письменным соглашением Сторон или вынесенным в установленном порядке решением судебного орган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Особые условия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1. При выполнении настоящего договора Стороны руководствуются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2. Подрядчик не имеет права продавать или передавать объект ремонта, а также сметную документацию никакой третьей стороне без письменного разрешения Заказчик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13.3. Изменения к настоящему договору в рамках действующего законодательства о размещении заказов имеют силу только в том случае, если они оформлены в письменном виде и подписаны уполномоченными представителями сторон сторонам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4. Все приложения, указанные в договоре, являются его неотъемлемой частью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риложение 1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локально - сметный расчет на строительно-монтажные работы по замене внутренних электрических сетей по   Поликлинике №2 по адресу: ул.Запорожская, д.5/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2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локально-сметный расчет на строительно-монтажные работы по замене внутренних электрических сетей   по Поликлинике №3 по адресу: ул.Революции, д.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техническое задание на строительно-монтажные работы по замене внутренних электрических сетей по Стационару №1 по адресу: ул.25 Октября, д. 42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4</w:t>
      </w:r>
      <w:r>
        <w:rPr>
          <w:sz w:val="22"/>
          <w:szCs w:val="22"/>
        </w:rPr>
        <w:t xml:space="preserve"> – техническое задание на строительно-монтажные работы по замене внутренних электрических сетей по Поликлинике №2  по адресу: ул.Запорожская, д.5/7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Приложение 5</w:t>
      </w:r>
      <w:r>
        <w:rPr>
          <w:sz w:val="22"/>
          <w:szCs w:val="22"/>
        </w:rPr>
        <w:t xml:space="preserve"> – техническое задание на строительно-монтажные работы по замене внутренних электрических сетей по Поликлинике №3  по адресу: ул.Революции. д.8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6</w:t>
      </w:r>
      <w:r>
        <w:rPr>
          <w:sz w:val="22"/>
          <w:szCs w:val="22"/>
        </w:rPr>
        <w:t xml:space="preserve"> – техническое задание на строительно-монтажные работы по замене внутренних электрических сетей по Стационару №1  по адресу: ул.25 Оетября, д.42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Юридические адреса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                                                                         Подрядчик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426" w:footer="22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  <w:tab w:val="left" w:pos="4956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10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0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18">
    <w:name w:val=" Знак Знак18"/>
    <w:basedOn w:val="Style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">
    <w:name w:val=" Знак Знак17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15">
    <w:name w:val=" Знак Знак15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14">
    <w:name w:val=" Знак Знак14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sz w:val="40"/>
      <w:szCs w:val="20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 Знак Знак6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151">
    <w:name w:val=" Знак15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1">
    <w:name w:val=" Знак13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 Знак Знак Знак4"/>
    <w:basedOn w:val="Style7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71">
    <w:name w:val=" Знак7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 Знак Знак Знак5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 Знак Знак Знак3"/>
    <w:basedOn w:val="Style7"/>
    <w:qFormat/>
    <w:rPr>
      <w:rFonts w:ascii="Arial" w:hAnsi="Arial" w:eastAsia="Times New Roman" w:cs="Arial"/>
      <w:sz w:val="24"/>
      <w:szCs w:val="24"/>
    </w:rPr>
  </w:style>
  <w:style w:type="character" w:styleId="19">
    <w:name w:val=" Знак Знак Знак1"/>
    <w:basedOn w:val="3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ConsNormal">
    <w:name w:val="ConsNormal Знак"/>
    <w:basedOn w:val="Style7"/>
    <w:qFormat/>
    <w:rPr>
      <w:rFonts w:ascii="Arial" w:hAnsi="Arial" w:eastAsia="Times New Roman" w:cs="Arial"/>
      <w:lang w:val="ru-RU" w:bidi="ar-SA"/>
    </w:rPr>
  </w:style>
  <w:style w:type="character" w:styleId="110">
    <w:name w:val="Основной текст Знак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widowControl w:val="false"/>
      <w:jc w:val="center"/>
    </w:pPr>
    <w:rPr>
      <w:b/>
      <w:sz w:val="24"/>
    </w:rPr>
  </w:style>
  <w:style w:type="paragraph" w:styleId="111">
    <w:name w:val="Стиль1"/>
    <w:basedOn w:val="Normal"/>
    <w:qFormat/>
    <w:pPr>
      <w:widowControl w:val="false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spacing w:before="0" w:after="60"/>
      <w:ind w:left="2167" w:hanging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120" w:after="120"/>
    </w:pPr>
    <w:rPr>
      <w:rFonts w:eastAsia="SimSun;宋体"/>
      <w:b/>
      <w:caps/>
      <w:sz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200" w:hanging="0"/>
    </w:pPr>
    <w:rPr>
      <w:small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Нумерованный список 2"/>
    <w:basedOn w:val="22"/>
    <w:next w:val="32"/>
    <w:qFormat/>
    <w:pPr>
      <w:numPr>
        <w:ilvl w:val="0"/>
        <w:numId w:val="5"/>
      </w:numPr>
      <w:spacing w:before="0" w:after="12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contextualSpacing w:val="false"/>
      <w:jc w:val="both"/>
    </w:pPr>
    <w:rPr>
      <w:b/>
      <w:sz w:val="24"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  <w:sz w:val="24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Courier New" w:hAnsi="GaramondC;Courier New" w:cs="GaramondC;Courier New"/>
      <w:b/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efb">
    <w:name w:val="Об.ce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Courier New" w:hAnsi="GaramondC;Courier New" w:cs="GaramondC;Courier New"/>
      <w:color w:val="000000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</w:rPr>
  </w:style>
  <w:style w:type="paragraph" w:styleId="HTML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6">
    <w:name w:val="TOC 6"/>
    <w:basedOn w:val="Normal"/>
    <w:next w:val="Normal"/>
    <w:pPr>
      <w:tabs>
        <w:tab w:val="clear" w:pos="708"/>
        <w:tab w:val="right" w:pos="10195" w:leader="dot"/>
      </w:tabs>
    </w:pPr>
    <w:rPr>
      <w:sz w:val="26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fb1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1326" w:leader="none"/>
      </w:tabs>
      <w:ind w:firstLine="1326"/>
      <w:jc w:val="both"/>
    </w:pPr>
    <w:rPr>
      <w:sz w:val="26"/>
      <w:szCs w:val="26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</w:rPr>
  </w:style>
  <w:style w:type="paragraph" w:styleId="1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1">
    <w:name w:val=" Знак Знак1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75" w:after="75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4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2">
    <w:name w:val=" Знак Знак1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1">
    <w:name w:val="FR1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6761D21A3DF182A337A2074FB18CE9A7100470F9B9C39C4D459D304487F165BA36BF43F1A74BEl3WAL" TargetMode="External"/><Relationship Id="rId3" Type="http://schemas.openxmlformats.org/officeDocument/2006/relationships/hyperlink" Target="consultantplus://offline/ref=06D6761D21A3DF182A337A2074FB18CE9A7100470F9B9C39C4D459D304487F165BA36BF43F1A74BEl3WA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6:00Z</dcterms:created>
  <dc:creator>tanya</dc:creator>
  <dc:description/>
  <cp:keywords/>
  <dc:language>en-US</dc:language>
  <cp:lastModifiedBy>Нина Владимировна</cp:lastModifiedBy>
  <cp:lastPrinted>2013-09-05T12:55:00Z</cp:lastPrinted>
  <dcterms:modified xsi:type="dcterms:W3CDTF">2013-09-26T11:59:00Z</dcterms:modified>
  <cp:revision>110</cp:revision>
  <dc:subject/>
  <dc:title>МИНИСТЕРСТВО СТРОИТЕЛЬСТВА, АРХИТЕКТУРЫ</dc:title>
</cp:coreProperties>
</file>