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5501300005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роительно-монтажные работы по замене внутренних электрических сет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Комсомольский проспект, дом 4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@gdkb-pichugin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3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89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рондина Нин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роительно-монтажные работы по замене внутренних электрических сет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635 967,0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14 Прокладка сетей электроснабжения [4530151] - [453016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о-сметным расчетом: - Приложение 1: Локально-сметный расчет на строительно-монтажные работы по замене внутренних электрических сетей по Поликлинике №2 по адресу: ул. Запорожская д.5/7 ( приложены в отдельном файле) - Приложение 2: Локально-сметный расчет на строительно-монтажные работы по замене внутренних электрических сетей по Поликлинике №3 по адресу: ул.Революции д.8 ( приложены в отдельном файле) - Приложение 3: Локально-сметный расчет на строительно-монтажные работы по замене внутренних электрических сетей по Стационару №1 по адресу: ул.25 Октября д.42 ( приложены в отдельном файле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Комсомольский проспект, дом 4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до 25.12.2013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1 798,3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090 790,1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передачи заказчику в залог денежных средств, в том числе в форме вклада (депозита в размере обеспечения исполнения контракт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1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30.10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</w:t>
        <w:tab/>
        <w:tab/>
        <w:tab/>
        <w:tab/>
        <w:tab/>
        <w:tab/>
        <w:tab/>
        <w:tab/>
        <w:tab/>
        <w:t>Д.А. Бондарь</w:t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5:28:00Z</dcterms:created>
  <dc:creator>User</dc:creator>
  <dc:description/>
  <cp:keywords/>
  <dc:language>en-US</dc:language>
  <cp:lastModifiedBy>User</cp:lastModifiedBy>
  <dcterms:modified xsi:type="dcterms:W3CDTF">2013-10-30T08:42:00Z</dcterms:modified>
  <cp:revision>4</cp:revision>
  <dc:subject/>
  <dc:title/>
</cp:coreProperties>
</file>