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тверждаю:</w:t>
      </w:r>
    </w:p>
    <w:p>
      <w:pPr>
        <w:pStyle w:val="Normal"/>
        <w:shd w:fill="FFFFFF" w:val="clear"/>
        <w:spacing w:lineRule="atLeast" w:line="240" w:before="29" w:after="200"/>
        <w:ind w:left="558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Главный врач МБУЗ «ГП №7»</w:t>
      </w:r>
    </w:p>
    <w:p>
      <w:pPr>
        <w:pStyle w:val="Normal"/>
        <w:shd w:fill="FFFFFF" w:val="clear"/>
        <w:spacing w:lineRule="atLeast" w:line="240" w:before="29" w:after="200"/>
        <w:ind w:left="558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Шеина Ю.В.</w:t>
      </w:r>
    </w:p>
    <w:p>
      <w:pPr>
        <w:pStyle w:val="Normal"/>
        <w:keepNext w:val="true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eastAsia="ar-SA"/>
        </w:rPr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ab/>
        <w:t xml:space="preserve">    Техническое задание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 оказание услуг физической охраны на объекте - в помещениях и на огороженной территории поликлиники В. Курья по адресу: г. Пермь, ул. 10-я Линия,15. 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сновные требования к исполнителю: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нитель должен: 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иметь лицензию на право оказания охранных услуг;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назначить на объект охранника трудоспособного возраста, имеющего удостоверение частного охранника одетого в опрятную форменную одежду с отличительными знаками охранного предприятия, обеспеченного спец. средствами защиты;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установить на объекте, за свой счёт кнопку тревожной сигнализации (КТС) и обеспечить ее работоспособность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иметь группу быстрого реагирования (ГБР), с временем прибытия на объект охраны не более 10(десяти) минут после подачи сигнала тревоги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не препятствовать, Заказчику проверять качество выполнения персоналом Исполнителя своих служебных обязанностей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ежемесячно, предоставлять Заказчику отчёт о результатах оказанной услуги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обязать охранника поддерживать в надлежащем порядке, предоставленные Заказчиком служебно-бытовые помещения, их оборудование, имущество Заказчика, средства связи, оборудование систем охранно-пожарной сигнализации;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информировать руководство Заказчика обо всех недостатках и нарушениях на объекте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заменить в течение 1(одного) часа охранника, при условии появления в адрес последнего, претензий у Заказчика против пребывания его на объекте, без проведения дополнительной проверки фактов, на которые ссылается Заказчик;   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сновные задачи: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поддержание и соблюдение мер антитеррористической безопасности, умение профессионально действовать при возникновении террористических угроз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обеспечение общественного порядка, безопасности персонала и пациентов и сохранности материальных ценностей и имущества заказчика и пациентов на объекте,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осуществление контроля за ввозом  (вывозом материальных ценностей с объекта), 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патрулирование территории, производить осмотр конструкций ограждения здания и территории.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поддержание и соблюдение мер пожарной безопасности на объекте, умение пользоваться средствами пожаротушения, участие в эвакуации персонала и пациентов, производить снятие и постановка объекта на ЦПО. 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жим охраны объекта, количество часов в месяце и общее количество часов указаны в спецификации. 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ая цена договора – 224 588,0  руб.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рок выполнения работ – с 9 января 2014 г. по 31 декабря 2014г. (включительно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контроля и приём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и Исполнитель назначают своих представителей для осуществления контроля  за качеством и количеством оказанных услуг. В случае, если Заказчиком будут обнаружены некачественно или не в полном объёме оказанные услуги, то Заказчик об этом информирует Исполнителя телефонограммой и составляет акт в одностороннем порядке. Исполнитель обязан в течение 1 часа решить вопрос по обеспечению услуги надлежащего качества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Спецификация услуг в 1 экз.</w:t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                                           Каневчева М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15:00Z</dcterms:created>
  <dc:creator>Каневчева</dc:creator>
  <dc:description/>
  <cp:keywords/>
  <dc:language>en-US</dc:language>
  <cp:lastModifiedBy>User</cp:lastModifiedBy>
  <cp:lastPrinted>2013-10-29T10:58:00Z</cp:lastPrinted>
  <dcterms:modified xsi:type="dcterms:W3CDTF">2013-10-30T09:16:00Z</dcterms:modified>
  <cp:revision>7</cp:revision>
  <dc:subject/>
  <dc:title>Приложение 4</dc:title>
</cp:coreProperties>
</file>