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ОХРАНЫ НА ОБЪЕКТЕ - В ПОМЕЩЕНИЯХ И НА ОГОРОЖЕННОЙ ТЕРРИТОРИИ ПОЛИКЛИНИКИ В.КУРЬЯ ПО АДРЕСУ: г.ПЕРМЬ, ул. 10-я ЛИНИЯ, 15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00"/>
        <w:gridCol w:w="1800"/>
        <w:gridCol w:w="1560"/>
        <w:gridCol w:w="960"/>
        <w:gridCol w:w="1560"/>
        <w:gridCol w:w="2160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цены 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за 1 час, руб.</w:t>
            </w:r>
            <w:bookmarkEnd w:id="0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за 1час., руб.</w:t>
            </w:r>
            <w:bookmarkEnd w:id="1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F2"/>
            <w:r>
              <w:rPr>
                <w:b/>
                <w:bCs/>
              </w:rPr>
              <w:t>Ед. изм.</w:t>
            </w:r>
            <w:bookmarkEnd w:id="2"/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RANGE!G2"/>
            <w:r>
              <w:rPr>
                <w:b/>
                <w:bCs/>
              </w:rPr>
              <w:t>Количество</w:t>
            </w:r>
            <w:bookmarkEnd w:id="3"/>
            <w:r>
              <w:rPr>
                <w:b/>
                <w:bCs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4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4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RANGE!A5"/>
            <w:r>
              <w:rPr>
                <w:color w:val="000000"/>
              </w:rPr>
              <w:t>1</w:t>
            </w:r>
            <w:bookmarkEnd w:id="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охраны на объекте - в помещениях и на огороженной территории поликлиники В.Курья по адресу: г.Пермь, ул.10-я Лини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588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 588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0-23T15:37:00Z</cp:lastPrinted>
  <dcterms:modified xsi:type="dcterms:W3CDTF">2013-10-23T10:37:00Z</dcterms:modified>
  <cp:revision>16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