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85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транспортного средства с экипажем для перевозки работников МБУЗ «Городская поликлиника №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кова Светлана Анато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транспортного средства с экипажем для перевозки работников МБУЗ «Городская поликлиника №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475,00</w:t>
              <w:br/>
              <w:t xml:space="preserve">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договора прикреплено к извещению в виде файла на странице «Сопроводительная документация» </w:t>
            </w:r>
          </w:p>
        </w:tc>
      </w:tr>
      <w:tr>
        <w:trPr>
          <w:trHeight w:val="2733" w:hRule="atLeast"/>
        </w:trPr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1000 Перевозки пассажиров автомобильным транспортом по расписанию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ые характеристики о месте оказания услуг, указаны в техническом задании, прилагаемом к настоящему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07, Пермский край, Пермь г, ул.Грачева, 12 Лит."Е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14 г по 31.12.2014 г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даты получения: - счета-фактуры Исполнителя с описанием услуг, указанием цены единицы, общей суммы, - акта оказанн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4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язательного медицинского страхования, средства от иной приносящей доход деятельност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10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1:00Z</dcterms:created>
  <dc:creator>YSA</dc:creator>
  <dc:description/>
  <cp:keywords/>
  <dc:language>en-US</dc:language>
  <cp:lastModifiedBy>User</cp:lastModifiedBy>
  <cp:lastPrinted>2013-10-31T12:30:00Z</cp:lastPrinted>
  <dcterms:modified xsi:type="dcterms:W3CDTF">2013-10-31T07:36:00Z</dcterms:modified>
  <cp:revision>8</cp:revision>
  <dc:subject/>
  <dc:title/>
</cp:coreProperties>
</file>