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ложение № 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ДОГОВОРА АРЕНДЫ ТРАНСПОРТНОГО СРЕДСТВА С ЭКИПАЖЕМ ДЛЯ ПЕРЕВОЗКИ РАБОТНИКОВ МБУЗ "ГОРОДСКАЯ ПОЛИКЛИНИКА №7"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851"/>
        <w:gridCol w:w="1985"/>
        <w:gridCol w:w="1984"/>
        <w:gridCol w:w="1701"/>
        <w:gridCol w:w="1985"/>
      </w:tblGrid>
      <w:tr>
        <w:trPr>
          <w:trHeight w:val="833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 начальной (максимальной) цены  договора </w:t>
            </w: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ое предложение за 1 машино-час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 за 1 машино-час,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F2"/>
            <w:r>
              <w:rPr>
                <w:b/>
                <w:bCs/>
              </w:rPr>
              <w:t>Ед. изм.</w:t>
            </w:r>
            <w:bookmarkEnd w:id="0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G2"/>
            <w:r>
              <w:rPr>
                <w:b/>
                <w:bCs/>
              </w:rPr>
              <w:t>Количество</w:t>
            </w:r>
            <w:bookmarkEnd w:id="1"/>
            <w:r>
              <w:rPr>
                <w:b/>
                <w:bCs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ного средства с экипажем для перевозки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шино-ч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 475,00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 475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 xml:space="preserve">Начальная (максимальная) цена договора определена как среднее значение из коммерческих предложений специализированных организаций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0-28T12:04:00Z</cp:lastPrinted>
  <dcterms:modified xsi:type="dcterms:W3CDTF">2013-10-28T07:04:00Z</dcterms:modified>
  <cp:revision>16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