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86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договора прикреплено к извещению в виде файла на странице «Сопроводительная документация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00 Перевозки пассажиров автомобильным транспортом по расписанию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месте оказания услуг, указаны в техническом задании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9.01.2014 г по 31.12.2014 г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даты получения: - счета-фактуры Исполнителя с описанием услуг, указанием цены единицы, общей суммы, - акт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4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обязательного медицинского страховани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 №23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3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sectPr>
      <w:type w:val="nextPage"/>
      <w:pgSz w:w="11906" w:h="16838"/>
      <w:pgMar w:left="900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1:00Z</dcterms:created>
  <dc:creator>YSA</dc:creator>
  <dc:description/>
  <cp:keywords/>
  <dc:language>en-US</dc:language>
  <cp:lastModifiedBy>User</cp:lastModifiedBy>
  <cp:lastPrinted>2013-10-31T12:45:00Z</cp:lastPrinted>
  <dcterms:modified xsi:type="dcterms:W3CDTF">2013-10-31T07:46:00Z</dcterms:modified>
  <cp:revision>11</cp:revision>
  <dc:subject/>
  <dc:title/>
</cp:coreProperties>
</file>