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е в электронной форм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азатели, используемые для определения соответствия потребностям заказчика и (или) эквивалентности поставляемого товара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лагаемого к использованию при выполнении работ (оказании услуг)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5"/>
        <w:gridCol w:w="5538"/>
        <w:gridCol w:w="1525"/>
        <w:gridCol w:w="1900"/>
      </w:tblGrid>
      <w:tr>
        <w:trPr>
          <w:trHeight w:val="16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.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Общий белок, набор реагентов для определения концентрации общего белка в сыворотке и плазме крови биуретовым метод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днореагентная (с приготовлением рабочего раствор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8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мес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крашивающи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х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либратор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окрашивающе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атр едкий, 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лий-натрий виннокислый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льфат меди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иодид кал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калибрат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льбумин сывороточный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лорид натр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вухреагентн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для определения общего билирубин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-нитрит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для определения прямого билирубин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-нитрит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реагента для определения общего билируби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льфаниловая кисло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оляная кисло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феин (акселератор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ензоат натр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О-нитрит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итрит натр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реагента для определения прямого билируби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льфаниловая кисло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оляная кисло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П-нитрит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итрит натр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ность в диапазоне, мк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42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определения активности гамма-глутамилтрансферазы в сыворотке (плазме) крови</w:t>
              <w:br/>
              <w:t>оптимизированным кинетическим методо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1 - буфер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1×4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2 - L-гамма-глутамил-3-карбокси-п-нитроанилид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1×10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, U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вариации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оно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х 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тандарт калия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моно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идроксид натрия 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етрафенилборат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етерген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табилизатор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тандар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лий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реатинкиназа, оптимизированный стандартный метод по рекомендации Германской Ассоциации по Клинической Химии  для количественного определения активности креатинкиназы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днореагентная (с рабочим растворо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буфер/субстратная смесь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фермент/субстрат (лиофилизированный)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х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фермент/субстрат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ДФ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МФ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диаденозин пентафосфат, мк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NADP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реатинфосфат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К, Е/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-6Ф-ДГ, Е/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N-ацетилцистеин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буфер/субстратной смеси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мидазоловый буфер (рН 6,7), 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люкоза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цетат магн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ЭД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зид натрия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нейность в диапазоне, 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реатинкиназа МВ-фракция, кинетический  метод с иммунным ингибированием  для количественного определения активности креатинкиназы МВ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днореагентная (с рабочим растворо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вухреагентн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ерментатив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х 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бстра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х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ферментатив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мидазоловый буфер (рН 6,2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цетат магн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N-ацетилцистеин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МФ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иаденозин пентафосфат, мк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АДФ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ексокиназа, Е/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ЭД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SH стабилизатор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нтитела (козел) к креатинкиназе, блокирующие  активность, Ед/л КК-М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до 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зид натрия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убстра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ДФ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а-6-фосфат--дегидрогеназа, Е/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реатинфосфат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зид натрия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9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2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определения активности щелочной фосфатазы в сыворотке (плазме) крови</w:t>
              <w:br/>
              <w:t>унифицированным методом с п-нитрофенилфосфато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Реагент 1 - буфер, фл х мл.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2×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Реагент 2 - п-нитрофенилфосфат, фл х мл.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2×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увствительность, U/l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вариации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бол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определен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х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иофильно высушенная стандарт-плазма 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створа тромбопластин-кальциевой смеси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37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8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контрольной плазмы после разведения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инейность определения протромбинового времени, с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2,0 до 11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Тромбиновое время, набор реагентов для определения тромбинового времени свертывания в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определен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лиофильно высушеный тромбин (6-8 NIH), ф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лиофильно высушенная стандарт-плазма , фл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створа тромби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8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контрольной плазмы после разведения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8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Линейность определения протромбинового времени, с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1,0 до 12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определен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лиофильно высушеный тромбтин, фл х ед. NIH 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х 1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астворитель тромбин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3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ИС-буфер (концентрированный 20 : 1 раствор)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створа тромби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створителя тромбина после вскрытия флако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тандарт-плазмы после разведения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8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-16- (- 20)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буфе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определения (без дополнительныз разведений плазмы)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1,0 до 6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ферентная нормальная пулированная плазм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НП-плазма, фл.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НП-плазма применяется для контроля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тромбинового времени сверты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активированного парциального (частичного) тромбопластинового времени свертывани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ромбинового времени свертыва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пределения концентрации фибриноге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 при температуре 18-25 С 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фл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Цитрат натр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лимоннокислый натрий, трехзамещенный, 5,5-водный (на 50 мл 3,8% раствора), фл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ется для стабилизации крови при исследовании системы гемостаз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фл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-реактивный белок,  экспресс-тест для качественного и полуколичественного определения с-реактивного белка в неразведенной сыворотк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латексной агглютин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атексный реагент голубого цвета, тес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латес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спензия полистирольных латексных частиц, покрытых высокоспецифичными антителами козы к СРБ человека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, м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, 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, м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нтистрептолизин-О,  экспресс-тест для качественного и полуколичественного определения антистрептолизина-О в неразведенной сыворотк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латексной агглютин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атексный реагент желтого цвета, тес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латес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спензия полистирольных латексных частиц, покрытых стабилизированным антистрептолином-О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, МЕ/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, 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, м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вматоидный фактор,  экспресс-тест для качественного и полуколичественного определения ревматоидного фактора в неразведенной сыворотк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латексной агглютин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хранения 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атексный реагент белого цвета, тес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латес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спензия белых полистирольных латексных частиц, покрытых иммуноглобулином G (IgG) человека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увствительность, МЕ/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исследуемого образца, 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роведения анализа, ми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ПТВ-Эл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определений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АПТВ-Эл-реагент (лиофильно высушенная смесь, содержащая фосфолипиды мозга кролика, эллаговую кислоту, буфер и стабилизаторы) 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 х 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альция хлорид (концентрированный 20:1 раствор;    0,5 М)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тест-полоски для полуколичественного определения микроальбумина, креатинина в моче челове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тестов, ш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бор реагентов для определения содержания гликогемоглобина HbA1 в цельной крови быстрым ионообменным  метод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лизирующий реагент (рН 7 ±0,1)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х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ионообменная смола, проб.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х 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тандарт (лиофилизированный)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ластиковые пробирки, шт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епараторы, шт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лизирующе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орат, 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детергенты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NaN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став ионообменной смолы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имидазоловый буфер (рН=7,5±0,1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борат, 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лизирующего реагента после вскрытия при температуре 2-25 °С, мес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бильность стандарта в лиофилизированном виде при температуре 2-8 °С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табильность разведенного стандарта  при температуре  -2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◦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  в набор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трольный материал для определения содержания гликогемоглобина HbA1 в цельной крови быстрым ионообменным  методо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троль гликогемоглобина норм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контроль гликогемоглобина патология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гликогемоглобина в контрольном материале указано на этикетке флако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контрольного материала в лиофилизированном виде при температуре 2-8 °С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абильность разведенного контрольного материала  при температуре  -20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олестерин ЛПВП (липопротеины высокой плотности), прямой ферментативный  метод для количественного определения концентрации холестерина ЛПВП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двухреагентна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еагентов после вскрытия флако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ерментатив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бстра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либратор холестерин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ферментатив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уфер Гудса (рН=6,6 при температуре 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лорид натр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олестеринэстераза 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олестериноксидаза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талаза, к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скорбатоксидаза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N-(2-гидрокси-3-сульфопропил)-3,5-диметоксианилин (HDAOS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нсервант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убстра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оксидаза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-аминофеназон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уфер Гудса (рН=7,0 при температуре 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нсервант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етергенты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зид натрия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3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Холестерин ЛПНП (липопротеины низкой плотности), прямой ферментативный  метод для количественного определения концентрации холестерина ЛПНП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двухреагентная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еагентов после вскрытия флакон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ерментатив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бстра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либратор холестерина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ферментатив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уфер Гудса (рН=7,0 при температуре 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лорид магния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олестеринэстераза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холестериноксидаза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аталаза, к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N-этил-N-(2-гидрокси-3-сульфопропил)-3-метилаланин (TOOS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етергенты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нсервант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убстра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оксидаза, Ед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-аминофеназон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уфер Гудса (рН=7,0 при температуре 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азид натрия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нсервант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0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етергенты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25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Hабор реактивов для определения тимоловой пробы в сыворотке кровы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1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17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2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11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3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реагента 1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трис-буфер, ммоль/л,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алеиновая кислот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3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имол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реагента 2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ерная кислота, 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реагента 3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арий хлористый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ов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Изотонический разбавитель для автоматического гематологического анализатора  "MEK 6410K" (Nihon Kohden, Япо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контейнер в кубическом картонном коробе с ручка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(водный раствор веществ)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хлорид натрия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рганический буфер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ульфат натрия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ЭДТА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сервант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годности,  мес.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зирующий раствор (реагент) для автоматического гематологического анализатора  "MEK 6410K" (Nihon Kohden, Япония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флако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(водный раствор веществ)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ксолаты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четвертичная аммониевая соль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ав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годности,  мес.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Реагент для срочной очистки автоматических гематологических анализаторов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стиковый флакон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, 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раств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ипохлорид натрия,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гидрооксид натрия, г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годности,  мес.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нтрольная кровь (контрольный материал) с нормальными значениями для гематологических исследова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матологический контрольный материал для проведения контроля каче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 контрольного материала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эритроциты челове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митация лейкоци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тромбоциты млекопитающих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оненты контрольного материала суспендированны в жидкости подобной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с даты изготовления до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мес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недел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ранение невскрытых флаконов при температуре 1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час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тестованные параметры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бщее количество лейкоцитов (tWBC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личество эритроцитов (RBC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личество тромбоцитов (PLT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нцентрация гемоглобина (HGB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редний объем эритроцита (MCV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реднее содержание гемоглобина в эритроците (MCH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редняя концентрация гемоглобина в эритроците (MCHС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ематокрит (HCT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ирина распределения эритроцитов по объему (RDW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личество лимфоцитов (LY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личество средних клеток (MID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личество гранулоцитов (GR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контрольный материал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2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фл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76% раствор Азур-эозина в смеси метанола и глицерина, фл х 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центрированный фосфатный буфер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30% раствор эозин метиленоваго синего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, 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тест-полоски для полуколичественного определения глюкозы в моче человека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тестовых полей (рабочего реагента)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ко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ооксидаза, ед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оксидаза, ед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йодид калия, м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ых полей на пенале для индикации концентрации глюкоз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глюкозы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ес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, тест-полосо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тест-полоски для полуколичественного определения белка в моче человека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тестовых полей (рабочего реагента)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к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етрабромфеноловый синий, м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ветовых полей на пенале для индикации концентрации белка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белка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ес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, тест-полосо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тест-полоски для полуколичественного определения кетонов в моче человека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тестовых полей (рабочего реагента)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тоны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итропруссид натрия, м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ых полей на пенале для индикации концентрации кето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кетонов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, тест-полосо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Диагностические тест-полоски для полуколичественного определения крови, кетонов, белка, глюкозы в моче человека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тестовых полей (рабочего реагента)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ровь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етраметилбензидин, м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идроперекись изопропилбензола, 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етоны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нитропруссид натрия, м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лок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етрабромфеноловый синий, мк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юко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ооксидаза, ед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оксидаза, ед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йодид калия, м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Цветовых полей на пенале для индикации концентрации крови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ых полей на пенале для индикации концентрации кето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ых полей на пенале для индикации концентрации белк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ветовых полей на пенале для индикации концентрации глюкоз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крови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количество эритроцитов/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количество эритроцитов/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количество эритроцитов/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количество эритроцитов/мк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кетонов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белка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ес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е концентрации глюкозы цветовым полям: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в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втор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еть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четвер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я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шестое поле, мг/д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совка, тест-полосо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определения общей железосвязывающей способности сыворотки крови</w:t>
              <w:br/>
              <w:t>методом с карбонатом магния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пределений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2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1 - хлорное желез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2 - карбонат маг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уп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диагностических реагентов D3-PAC для анализатора гематологического D-3 (DREW  Scientific, США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реагентов в набор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сследова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35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шт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люкоза, глюкозооксидазный ферментативный колометрический  метод (без депротеинизации) для количественного определения концентрации глюкозы 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днореагентная (реагент готов к использаванию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ферментатив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ерментатив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1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тандарт глюкозы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х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ферментативного реаген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осфатный буфер (рН 7,5), 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4-аминофеназон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фенол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ооксидаза (ГОД), к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ероксидаза (пОД), к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утароза, к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табилизатор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тандар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глюкоза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5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22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епротеинезирующий раствор для определения глюкозы в цельной крови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садитель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1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Набор реагентов для определения концентрации натрия фотометрическим энзиматическим методом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1 - ферментативный реаген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2 - субстра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3 - стандарт натрия (100 ммоль/л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реагент 4 - стандарт натрия (160 ммоль/л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от 100 до 1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днореагентная (с рабочим растворо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вухреагентн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недел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уфер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х 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бстра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х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буфе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ИС буфер (рН 7,4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L-аланин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актатдегидрогеназа, к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убстра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-оксоглутарат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NADH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2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цедура проведения анализ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однореагентная (с рабочим раствором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двухреагентна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еагентов после вскрытия флакона 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конца срока год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бильность рабочего раств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2-8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недель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при температуре 15-25 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 дн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буфер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х 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субстрат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х 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буфе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ТРИС буфер (рН 7,9)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L-аспартат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лактатдегидрогеназа, к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1,1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малатдегидрогеназа, к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0,7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субстрат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-оксоглутарат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NADH, ммоль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нейность в диапазоне, Е/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0 до 28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итель, страна происхожд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Гемоглобин, цианметгемоглобиновый  метод определения концентрации гемоглобина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став набора: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формирующий реагент – сухая смесь (натрий углекислый кислый; калий железосинеродистый), упак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цетонциангидрин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х 0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либровочный раствор гемоглобина с концентрацией 120 г/л , фл х мл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х 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ичество, набор.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оставки: Поставка товара партиями: Первая партия по заявке Заказчика в течение 3-х календарных дней с момента подписания договора, остальное количество партиями по заявке Заказчика до 20.12.2014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я минимальные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1:10:00Z</dcterms:created>
  <dc:creator>newpm</dc:creator>
  <dc:description/>
  <cp:keywords/>
  <dc:language>en-US</dc:language>
  <cp:lastModifiedBy>user</cp:lastModifiedBy>
  <dcterms:modified xsi:type="dcterms:W3CDTF">2013-10-31T05:33:00Z</dcterms:modified>
  <cp:revision>4</cp:revision>
  <dc:subject/>
  <dc:title/>
</cp:coreProperties>
</file>