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помещений общественного центра микрорайона "Молодежный"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помещений общественного центра микрорайона "Молодежный"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4076,2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12 Устройство перегородок шкафных стенок и полок, обшивка досками ДВЦ, ДСП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и в Локальном сметном расчете - Приложение №2 к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полном соответствии с требованиями документации об открытом аукционе в электронной форме (в том числе техническим заданием-Приложение №1 к документации, локальным сметным расчетом - Приложение №2 к документации) и условиями муниципального контракта, являющимся Приложением №3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8, Пермский край, г. Пермь,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в течение 15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81,5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31.10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______________________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6:00Z</dcterms:created>
  <dc:creator>eltorg</dc:creator>
  <dc:description/>
  <cp:keywords/>
  <dc:language>en-US</dc:language>
  <cp:lastModifiedBy>gohova</cp:lastModifiedBy>
  <dcterms:modified xsi:type="dcterms:W3CDTF">2013-10-29T09:24:00Z</dcterms:modified>
  <cp:revision>4</cp:revision>
  <dc:subject/>
  <dc:title/>
</cp:coreProperties>
</file>