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департамента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29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Департамента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38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9000 Услуги по охране здоровья человека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; Муниципальным контрактом (Приложение № 2 к документации об открытом аукционе в электронной форме) со всеми приложениям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с даты заключения контракта до 15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9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7:00Z</dcterms:created>
  <dc:creator>user</dc:creator>
  <dc:description/>
  <cp:keywords/>
  <dc:language>en-US</dc:language>
  <cp:lastModifiedBy>user</cp:lastModifiedBy>
  <dcterms:modified xsi:type="dcterms:W3CDTF">2013-10-31T10:11:00Z</dcterms:modified>
  <cp:revision>2</cp:revision>
  <dc:subject/>
  <dc:title/>
</cp:coreProperties>
</file>