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Cs w:val="24"/>
        </w:rPr>
      </w:pPr>
      <w:r>
        <w:rPr>
          <w:szCs w:val="24"/>
        </w:rPr>
        <w:t>Приложение №3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>к документации об открытом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>аукционе в электронной форме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РОЕКТ  КОНТРАКТА  № _____</w:t>
      </w:r>
    </w:p>
    <w:p>
      <w:pPr>
        <w:pStyle w:val="Normal"/>
        <w:jc w:val="center"/>
        <w:rPr/>
      </w:pPr>
      <w:r>
        <w:rPr>
          <w:sz w:val="24"/>
          <w:szCs w:val="24"/>
        </w:rPr>
        <w:t>на поставку автономной мобильной котельной для ликвидации последств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чрезвычайных ситуаций на объектах инженерной инфраструктуры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                                                                                               «____» _________________ 2013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Муниципальное казенное учреждение «Содержание объектов инженерной инфраструктуры», именуемое в дальнейшем «Заказчик», действующее от имени муниципального образования город Пермь, в лице директора Нецветаева Константина Валерьевича, действующего на основании Устава, с одной стороны, и ___________________________________________________, именуемое в дальнейшем «Поставщик», в лице ________________________________________, действующего на основании ________________________________________________________, с другой стороны, совместно именуемые «Стороны», заключили настоящий контракт (далее – Контракт), о нижеследующем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. Предмет Контракта</w:t>
      </w:r>
    </w:p>
    <w:p>
      <w:pPr>
        <w:pStyle w:val="Heading2"/>
        <w:ind w:firstLine="720"/>
        <w:rPr>
          <w:szCs w:val="24"/>
        </w:rPr>
      </w:pPr>
      <w:r>
        <w:rPr>
          <w:szCs w:val="24"/>
        </w:rPr>
        <w:t>1.1. На основании решения аукционной комиссии Заказчика (Протокол подведения итогов открытого аукциона в электронной форме № _____ от «___» _____________ 2013 г.), Поставщик обязуется в установленный Контрактом срок передать Заказчику автономную мобильную котельную для ликвидации последствий чрезвычайных ситуаций на объектах инженерной инфраструктуры, указанную в техническом задании Заказчика (далее - Товар), а Заказчик обязуется принять и оплатить указанный Товар в соответствии с условиями Контракта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2. Качество и технические характеристики Товара указаны в техническом задании Заказчика, являющимся неотъемлемой частью Контракта (Приложение № 1)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/>
        <w:jc w:val="center"/>
        <w:rPr/>
      </w:pPr>
      <w:r>
        <w:rPr>
          <w:b/>
          <w:sz w:val="24"/>
          <w:szCs w:val="24"/>
        </w:rPr>
        <w:t>2. Цена Контракта и порядок расчетов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 xml:space="preserve">2.1. Стоимость поставляемого Товара (цена Контракта) определяется ценой, предложенной Поставщиком, признанным победителем (единственным участником) открытого аукциона в электронной форме и составляет: _____________ (сумма прописью) рублей. 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анием для формирования начальной (максимальной) цены Контракта служит предварительно проведенный анализ рынка товара, являющихся предметом открытого аукциона в электронной форме, путем изучения коммерческих предложений организаций-поставщиков.  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Цена Контракта включает в себя </w:t>
      </w:r>
      <w:r>
        <w:rPr>
          <w:color w:val="000000"/>
          <w:spacing w:val="-2"/>
          <w:sz w:val="24"/>
          <w:szCs w:val="24"/>
        </w:rPr>
        <w:t xml:space="preserve">все </w:t>
      </w:r>
      <w:r>
        <w:rPr>
          <w:color w:val="000000"/>
          <w:spacing w:val="-4"/>
          <w:sz w:val="24"/>
          <w:szCs w:val="24"/>
        </w:rPr>
        <w:t xml:space="preserve">налоги, сборы, таможенные пошлины, выплаченные или подлежащие выплате, оплату транспортных </w:t>
      </w:r>
      <w:r>
        <w:rPr>
          <w:color w:val="000000"/>
          <w:spacing w:val="-3"/>
          <w:sz w:val="24"/>
          <w:szCs w:val="24"/>
        </w:rPr>
        <w:t xml:space="preserve">расходов, страхования и прочих расходов, связанных с доставкой и разгрузкой Товара в </w:t>
      </w:r>
      <w:r>
        <w:rPr>
          <w:color w:val="000000"/>
          <w:spacing w:val="-4"/>
          <w:sz w:val="24"/>
          <w:szCs w:val="24"/>
        </w:rPr>
        <w:t>конечном пункте назначения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2.3. Цена Контракта является твердой и не может изменяться в ходе его исполнения, за исключением случаев, предусмотренных документацией об открытом аукционе в электронной форме. Цена Контракта может быть снижена по соглашению сторон без изменения предусмотренных Контрактом условий поставки Товара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4. Оплата Товара производится безналичным перечислением денежных средств на расчетный счет Поставщика, указанный в Контракте, в течение 10 банковских дней с момента получения надлежащим образом оформленных документов: акта приема–передачи и счета-фактуры (счета) на поставленный Товар.  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tLeast" w:line="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чество Товара</w:t>
      </w:r>
    </w:p>
    <w:p>
      <w:pPr>
        <w:pStyle w:val="TextBody"/>
        <w:spacing w:lineRule="atLeast" w:line="20"/>
        <w:ind w:firstLine="720"/>
        <w:rPr/>
      </w:pPr>
      <w:r>
        <w:rPr>
          <w:szCs w:val="24"/>
        </w:rPr>
        <w:t>3.1. Поставляемый Товар должен быть новыми, в таре завода-изготовителя (упаковке однократного использования, включенной в стоимость Товара), не бывшим в эксплуатации, не прошедшим ремонт, в том числе восстановление, замену составных частей, восстановление потребительских свойств, по качеству соответствующим государственным стандартам, техническим условиям, другой нормативно-технической документации и требованиям, указанным в Приложении №1 к Контракту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 xml:space="preserve">3.2. Поставщик гарантирует качество и надежность Товара в течение гарантийного срока, составляющего 24 месяца со дня подписания сторонами акта приема-передачи без замечаний Заказчика.   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подтверждение этого Поставщик предоставляет Заказчику одновременно с передачей Товара относящиеся к нему документы: технический паспорт, сертификат качества, инструкцию по эксплуатации (на русском языке) и т.п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 При обнаружении в поставляемом Товаре производственных дефектов и иных несоответствий условиям Контракта (при приемке, монтаже, наладке, эксплуатации, т.е. в период гарантийного срока) Заказчик немедленно уведомляет об этом Поставщика. 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ле получения уведомления Поставщик обязан в течение 10 (десяти) рабочих дней исправить дефекты, доукомплектовать или произвести замену бракованных частей/всего Товара. 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tLeast" w:line="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и срок выполнения поставки Товара</w:t>
      </w:r>
    </w:p>
    <w:p>
      <w:pPr>
        <w:pStyle w:val="Normal"/>
        <w:spacing w:lineRule="atLeast" w:line="20"/>
        <w:ind w:left="137" w:firstLine="571"/>
        <w:jc w:val="both"/>
        <w:rPr>
          <w:sz w:val="24"/>
          <w:szCs w:val="24"/>
        </w:rPr>
      </w:pPr>
      <w:r>
        <w:rPr>
          <w:sz w:val="24"/>
          <w:szCs w:val="24"/>
        </w:rPr>
        <w:t>4.1. Поставка Товара осуществляется в срок до «___» ____________ 2013 г. (т.е. в течение 40 календарных дней с момента заключения Контракта)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на условиях единовременной доставки по адресу: г. Пермь, ул. Маршрутная, 4.   </w:t>
      </w:r>
    </w:p>
    <w:p>
      <w:pPr>
        <w:pStyle w:val="Normal"/>
        <w:spacing w:lineRule="atLeast" w:line="20"/>
        <w:ind w:left="137" w:firstLine="571"/>
        <w:jc w:val="both"/>
        <w:rPr/>
      </w:pPr>
      <w:r>
        <w:rPr>
          <w:sz w:val="24"/>
          <w:szCs w:val="24"/>
        </w:rPr>
        <w:t>Поставщик обязан заранее согласовать с Заказчиком дату и время доставки Товара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4.2. Доставка Товара до места назначения осуществляется Поставщиком и включена в стоимость Товара по Контракту.</w:t>
      </w:r>
    </w:p>
    <w:p>
      <w:pPr>
        <w:pStyle w:val="Normal"/>
        <w:spacing w:lineRule="atLeast" w:line="20"/>
        <w:ind w:left="-360" w:firstLine="10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tLeast" w:line="2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рядок сдачи-приемки поставленного Товара</w:t>
      </w:r>
    </w:p>
    <w:p>
      <w:pPr>
        <w:pStyle w:val="2"/>
        <w:spacing w:lineRule="atLeast" w:line="2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5.1. Приемка Товара производится Заказчиком по товарно-транспортной накладной, путем проведения наружного осмотра Товара и визуальной проверки его соответствия качественным и количественным характеристикам, установленным условиями Контракта.  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2. При обнаружении несоответствия количественных и/или качественных характеристик Товара условиям Контракта, Заказчик вправе отказаться от приемки Товара, обеспечив его сохранность, приняв на ответственное хранение и незамедлительно уведомив об этом Поставщика, который обязан устранить выявленные несоответствия путем доукомплектования и/или замены несоответствующего Товара в установленный срок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ставщик считается выполнившим свои обязательства после окончательной приемки Товара Заказчиком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 xml:space="preserve">5.3. Приемка оформляется путем подписания Сторонами акта приемки-передачи Товара (товарно-транспортной накладной) с указанием даты доставки Товара с отметкой материально-ответственного лица Заказчика,  при этом право собственности переходит от Поставщика к Заказчику.  </w:t>
      </w:r>
    </w:p>
    <w:p>
      <w:pPr>
        <w:pStyle w:val="2"/>
        <w:spacing w:lineRule="atLeast" w:line="2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тветственность сторон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6.1. За неисполнение либо ненадлежащее исполнение принятых обязательств, стороны несут ответственность в соответствии с действующим законодательством Российской Федерации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За нарушение Поставщиком срока поставки Товара, Заказчик вправе потребовать уплату неустойки (пеней) в размере 0,1 % от цены Контракта за каждый день просрочки исполнения обязательства, начиная со дня, следующего за днем истечения срока исполне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вщик обязан уплатить сумму неустойки по первому требованию Заказчик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6.3. Факт нарушения срока поставки фиксируется Заказчиком в акте приемки-передачи Товар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6.4. Взыскание неустойки не освобождает Поставщика от исполнения принятых обязательств, в том числе устранения нарушен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5. При несвоевременной оплате Товара, Поставщик вправе потребовать  уплату неустойки (пеней)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плата штрафных санкций не освобождает стороны от исполнения принятых по Контракту обязательств. </w:t>
      </w:r>
    </w:p>
    <w:p>
      <w:pPr>
        <w:pStyle w:val="Normal"/>
        <w:spacing w:lineRule="atLeast" w:line="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center"/>
        <w:rPr/>
      </w:pPr>
      <w:r>
        <w:rPr>
          <w:b/>
          <w:sz w:val="24"/>
          <w:szCs w:val="24"/>
        </w:rPr>
        <w:t>7. Заключительные положен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1. Контракт вступает в силу с момента подписания сторонами и действует до исполнения принятых на себя обязательств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Действие Контракта может быть прекращено по соглашению сторон, по решению суда или в связи с односторонним отказом Заказчика от исполнения Контракта в случае нарушения сроков поставки Товара и/или устранения дефектов поставленного Товара более чем в два раза превышающими сроки, установленные Контрактом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3. Все изменения и дополнения к Контракту, любая договоренность между Заказчиком и Поставщиком, влекущие за собой новые обязательства, не вытекающие из условий Контракта, считаются действительными, если они оформлены письменно и подписаны уполномоченными представителями сторон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7.4. Во всем остальном, что не предусмотрено Контрактом, применяются нормы действующего законодательства Российской Федерации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5. В случае если между сторонами в процессе реализации Контракта или в связи с ним возникнут разногласия (споры), стороны должны приложить усилия и использовать все имеющиеся возможности для разрешения разногласий (споров) путем переговоров. В качестве крайнего средства разрешения конфликта каждая из сторон имеет право обратиться в Арбитражный суд Пермского кра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6. Контракт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7. для решения текущих вопросов по Контракту назначаются ответственные лиц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Заказчика: ______________________________, тел. ____________;</w:t>
      </w:r>
    </w:p>
    <w:p>
      <w:pPr>
        <w:pStyle w:val="Normal"/>
        <w:rPr/>
      </w:pPr>
      <w:r>
        <w:rPr>
          <w:sz w:val="24"/>
          <w:szCs w:val="24"/>
        </w:rPr>
        <w:t xml:space="preserve">от Поставщика: _____________________________, тел. _____________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8. К Контракту прилага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 1 – Техническое задание.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еквизиты и подписи сторон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казчик: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казенное учреждение «Содержание объектов инженерной инфраструктуры»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614000, г. Пермь, ул. Екатерининская, 63, тел./факс 212-24-34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в УФК по Пермскому краю (ДФ г. Перми, МКУ «СОИИ» л/сч. № 02940018972)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Р/счет 40204810300000000006 в ГРКЦ ГУ Банка России по Пермскому краю г. Пермь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ИНН 5902292150, КПП 590201001, БИК 045773001      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  <w:sz w:val="24"/>
          <w:szCs w:val="24"/>
        </w:rPr>
        <w:t xml:space="preserve">Поставщик: 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__    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__  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__ 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__  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  <w:sz w:val="24"/>
          <w:szCs w:val="24"/>
        </w:rPr>
        <w:t xml:space="preserve">Заказчик:                                                                           Поставщик: 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____________________ /К.В. Нецветаев/                        ____________________ /_______________/                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97"/>
        </w:tabs>
        <w:ind w:left="49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Oaeno">
    <w:name w:val="Oaeno"/>
    <w:basedOn w:val="Normal"/>
    <w:qFormat/>
    <w:pPr>
      <w:autoSpaceDE w:val="fals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7:56:00Z</dcterms:created>
  <dc:creator>user</dc:creator>
  <dc:description/>
  <cp:keywords/>
  <dc:language>en-US</dc:language>
  <cp:lastModifiedBy>Батуева</cp:lastModifiedBy>
  <cp:lastPrinted>2013-10-31T11:57:00Z</cp:lastPrinted>
  <dcterms:modified xsi:type="dcterms:W3CDTF">2013-10-31T09:45:00Z</dcterms:modified>
  <cp:revision>4</cp:revision>
  <dc:subject/>
  <dc:title>Муниципальный контракт  № _____</dc:title>
</cp:coreProperties>
</file>