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№1 к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___2013 г. №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электрооборудования для ликвидации последствий чрезвычайных ситуаций на объектах инженерной инфраструктур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21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электрооборудова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электрооборудования  представителю Заказчика осуществляется по адресу: 614010, г. Пермь,  ул. Маршрутная,4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06"/>
        <w:gridCol w:w="5239"/>
        <w:gridCol w:w="709"/>
        <w:gridCol w:w="709"/>
      </w:tblGrid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30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rStyle w:val="Style14"/>
                <w:sz w:val="22"/>
                <w:szCs w:val="22"/>
              </w:rPr>
              <w:t>Автономный мобильный компрессор с дизельным двигателем (на 2 отбойных молотка)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Style w:val="Style14"/>
                <w:b w:val="false"/>
                <w:sz w:val="22"/>
                <w:szCs w:val="22"/>
              </w:rPr>
              <w:t>Atlas Copco XAS 47 Dd или эквивалент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хнические характеристики:</w:t>
            </w:r>
          </w:p>
          <w:tbl>
            <w:tblPr>
              <w:tblW w:w="7329" w:type="dxa"/>
              <w:jc w:val="left"/>
              <w:tblInd w:w="1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329"/>
            </w:tblGrid>
            <w:tr>
              <w:trPr/>
              <w:tc>
                <w:tcPr>
                  <w:tcW w:w="7329" w:type="dxa"/>
                  <w:tcBorders>
                    <w:top w:val="single" w:sz="6" w:space="0" w:color="FCFCFC"/>
                    <w:left w:val="single" w:sz="6" w:space="0" w:color="FCFCFC"/>
                    <w:right w:val="single" w:sz="6" w:space="0" w:color="FCFCFC"/>
                  </w:tcBorders>
                  <w:shd w:fill="FCFCFC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бочее давление (избыточное): 7 бар. Производительность по </w:t>
                  </w:r>
                  <w:r>
                    <w:rPr>
                      <w:sz w:val="22"/>
                      <w:szCs w:val="22"/>
                      <w:lang w:val="en-US"/>
                    </w:rPr>
                    <w:t>ISO</w:t>
                  </w:r>
                  <w:r>
                    <w:rPr>
                      <w:sz w:val="22"/>
                      <w:szCs w:val="22"/>
                    </w:rPr>
                    <w:t xml:space="preserve"> 1217 </w:t>
                  </w:r>
                  <w:r>
                    <w:rPr>
                      <w:sz w:val="22"/>
                      <w:szCs w:val="22"/>
                      <w:lang w:val="en-US"/>
                    </w:rPr>
                    <w:t>ed</w:t>
                  </w:r>
                  <w:r>
                    <w:rPr>
                      <w:sz w:val="22"/>
                      <w:szCs w:val="22"/>
                    </w:rPr>
                    <w:t>.3.1996: 2,6 м3/мин. Количество ступеней сжатия: 1 шт. Емкость масляной системы компрессора: 8л. Вынос масла на 100% мощности: 0,46  г/час. Мощность шума по 2000/14 ЕС^ 100 дБ(А). Шумовое давление по ISO 2151 на 7 метрах: 70 дБ (А). Количество постов 3/4 дюйма: 3 шт.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7329" w:type="dxa"/>
                  <w:tcBorders>
                    <w:left w:val="single" w:sz="6" w:space="0" w:color="FCFCFC"/>
                    <w:bottom w:val="single" w:sz="6" w:space="0" w:color="FCFCFC"/>
                    <w:right w:val="single" w:sz="6" w:space="0" w:color="FCFCFC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вигатель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зельный двигатель Deutz D2011L02 (или эквивалент). Нормы по выбросам: </w:t>
                  </w:r>
                  <w:r>
                    <w:rPr>
                      <w:sz w:val="22"/>
                      <w:szCs w:val="22"/>
                      <w:lang w:val="en-US"/>
                    </w:rPr>
                    <w:t>Tier</w:t>
                  </w:r>
                  <w:r>
                    <w:rPr>
                      <w:sz w:val="22"/>
                      <w:szCs w:val="22"/>
                    </w:rPr>
                    <w:t xml:space="preserve"> 3. Число цилиндров: 2 шт. Мощность: от 21,6  кВт. Число оборотов максимум: 2400 об/мин. Число оборотов минимум: 1850 об/мин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Расход топлива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максимальной мощности: 4,2 кг/ч. На холостом ходу: 2,4 кг/ч. Система охлаждения: масляная. Емкость масляной системы: 8л. Емкость топливного бака: 40 л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Габариты и вес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на шасси: 1330 мм. Высота на шасси: 1252 мм. Масса рабочая с шасси: 850 кг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sz w:val="22"/>
                <w:szCs w:val="22"/>
              </w:rPr>
              <w:t>Тепловая пушка электрическая  5 кВт (</w:t>
            </w:r>
            <w:r>
              <w:rPr>
                <w:sz w:val="22"/>
                <w:szCs w:val="22"/>
              </w:rPr>
              <w:t xml:space="preserve">Master В 5 </w:t>
            </w:r>
            <w:r>
              <w:rPr>
                <w:sz w:val="22"/>
                <w:szCs w:val="22"/>
                <w:lang w:val="en-US"/>
              </w:rPr>
              <w:t>EPA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хообмен: 510м3/час. Мощность: 5кВт. Напряжение сети: 380/400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rStyle w:val="Style14"/>
                <w:sz w:val="22"/>
                <w:szCs w:val="22"/>
              </w:rPr>
              <w:t xml:space="preserve">Тепловая пушка электрическая 3 кВт </w:t>
            </w:r>
            <w:r>
              <w:rPr>
                <w:sz w:val="22"/>
                <w:szCs w:val="22"/>
              </w:rPr>
              <w:t xml:space="preserve">(Master В 3.3 </w:t>
            </w:r>
            <w:r>
              <w:rPr>
                <w:sz w:val="22"/>
                <w:szCs w:val="22"/>
                <w:lang w:val="en-US"/>
              </w:rPr>
              <w:t>ECA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 xml:space="preserve">Воздухообмен: 288м3/час. Мощность: 3 кВт. Напряжение сети: 380/400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29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Генератор сварочный </w:t>
            </w:r>
            <w:r>
              <w:rPr>
                <w:sz w:val="22"/>
                <w:szCs w:val="22"/>
                <w:shd w:fill="FFFFFF" w:val="clear"/>
              </w:rPr>
              <w:t>(</w:t>
            </w:r>
            <w:r>
              <w:rPr>
                <w:sz w:val="22"/>
                <w:szCs w:val="22"/>
              </w:rPr>
              <w:t xml:space="preserve">бензиновый сварочный генератор «Europower EP-200X DC» или эквивалент) </w:t>
            </w:r>
            <w:r>
              <w:rPr/>
              <w:t>для питания одного поста ручной дуговой сварки и использования в полевых условиях. Для интенсивной эксплуатации на строительных площадках в качестве однопостового сварочного генератора, а так же для питания инструмента и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хнические характеристики:</w:t>
            </w:r>
            <w:r>
              <w:rPr>
                <w:sz w:val="22"/>
                <w:szCs w:val="22"/>
              </w:rPr>
              <w:br/>
              <w:t>Сварочный ток постоянный DC. Сварочный ток – 200,210,220,230,240,250А. Диаметр электрода: 2,3,4,5мм. Номинальное напряжение: 400/230В. Максимальная мощность, кВт: 6.5. Номинальная мощность, кВт: 6. Тип двигателя: бензиновый. Тип генератора: синхронный саморегулирующийся необслуживаемый. Емкость топливного бака: 6 л. Расход топлива: 2.4 л/ч. Автономность: 2.7 ч. Уровень шума: 74 дБ. Габаритные размеры 83х55х60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352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отопомпа  </w:t>
            </w:r>
            <w:r>
              <w:rPr>
                <w:sz w:val="22"/>
                <w:szCs w:val="22"/>
                <w:shd w:fill="FFFFFF" w:val="clear"/>
              </w:rPr>
              <w:t xml:space="preserve">(Daishin SST 50HX   </w:t>
            </w:r>
            <w:r>
              <w:rPr>
                <w:sz w:val="22"/>
                <w:szCs w:val="22"/>
              </w:rPr>
              <w:t xml:space="preserve">или эквивалент)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Характеристики:</w:t>
            </w:r>
            <w:r>
              <w:rPr>
                <w:sz w:val="22"/>
                <w:szCs w:val="22"/>
              </w:rPr>
              <w:t> </w:t>
              <w:br/>
              <w:t xml:space="preserve">Класс: для среднезагрязненной воды с твердыми частицами. Диаметр всасывающего патрубка, 50,60,70,80,90мм.  Диаметр нагнетательного патрубка, 50мм.Производительность,700,750,800,850,900,950л/мин. Производительность, 42 куб. м/час.  Высота подъема, 23 м. Глубина всасывания, 8 м. Размер частиц, 15,20,25,30,35,40мм. Тип мотопомпы: самовсасывающая центробежного типа.    </w:t>
              <w:br/>
            </w:r>
            <w:r>
              <w:rPr>
                <w:bCs/>
                <w:sz w:val="22"/>
                <w:szCs w:val="22"/>
                <w:u w:val="single"/>
              </w:rPr>
              <w:t>Двигатель</w:t>
            </w:r>
            <w:r>
              <w:rPr>
                <w:sz w:val="22"/>
                <w:szCs w:val="22"/>
              </w:rPr>
              <w:t>:</w:t>
              <w:br/>
              <w:t>Тип 4-х тактный, одноцилиндровый, бензиновый, с воздушным охлаждением. </w:t>
              <w:br/>
              <w:t>Расположение клапанов Верхнее (OHV).Запуск Ручной.  Мощность на установившейся частоте вращения коленчатого вала, 2.6/3600кВт/об. мин. Топливо: Бензин. Расход топлива при 75% нагрузки, 0.9л/час. Емкость топливного бака, 2.0 л. Объём масла, 0.6 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Дополнительные устройства: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т шлангов: всасывающий 20м, напорный 30м. Хомут для шлангов. Сетчатый фильтр. Муфты на патрубки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154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Автономный генератор 220/380 В</w:t>
            </w:r>
            <w:r>
              <w:rPr>
                <w:sz w:val="22"/>
                <w:szCs w:val="22"/>
                <w:shd w:fill="FFFFFF" w:val="clear"/>
              </w:rPr>
              <w:t xml:space="preserve">  </w:t>
            </w:r>
            <w:r>
              <w:rPr>
                <w:sz w:val="22"/>
                <w:szCs w:val="22"/>
              </w:rPr>
              <w:t>(MARKUS M155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или эквивалент) </w:t>
            </w:r>
          </w:p>
          <w:p>
            <w:pPr>
              <w:pStyle w:val="Heading1"/>
              <w:shd w:fill="FFFFFF" w:val="clear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мощность, 5,5/5,5кВА/кВт. Номинальная мощность, 5/5кВА/кВт. Напряжение: 220/380В. Мощность: 13л.с. Тип двигател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здушное  охлаждение , 4-тактны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-цилиндровый, OHV. Емкость масла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,1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асход топлива, 2,8 л/ч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bCs/>
                <w:sz w:val="22"/>
                <w:szCs w:val="22"/>
              </w:rPr>
              <w:t>Шум, 74Дб. Топливный бак, 25 л. Пуск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чной.  Размеры 690*535*575мм. Вес, 85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Дизель-генератор  </w:t>
            </w:r>
            <w:r>
              <w:rPr>
                <w:sz w:val="22"/>
                <w:szCs w:val="22"/>
                <w:shd w:fill="FFFFFF" w:val="clear"/>
              </w:rPr>
              <w:t>(ESE 604 DYS ESD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ип двигателя:</w:t>
            </w:r>
            <w:r>
              <w:rPr>
                <w:bCs/>
                <w:sz w:val="22"/>
                <w:szCs w:val="22"/>
                <w:shd w:fill="FFFFFF" w:val="clear"/>
              </w:rPr>
              <w:t> дизельный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Количество фаз:</w:t>
            </w:r>
            <w:r>
              <w:rPr>
                <w:bCs/>
                <w:sz w:val="22"/>
                <w:szCs w:val="22"/>
                <w:shd w:fill="FFFFFF" w:val="clear"/>
              </w:rPr>
              <w:t> 3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Исполнение:</w:t>
            </w:r>
            <w:r>
              <w:rPr>
                <w:bCs/>
                <w:sz w:val="22"/>
                <w:szCs w:val="22"/>
                <w:shd w:fill="FFFFFF" w:val="clear"/>
              </w:rPr>
              <w:t> без кожуха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Способ пуска:</w:t>
            </w:r>
            <w:r>
              <w:rPr>
                <w:bCs/>
                <w:sz w:val="22"/>
                <w:szCs w:val="22"/>
                <w:shd w:fill="FFFFFF" w:val="clear"/>
              </w:rPr>
              <w:t> электростартер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Мощность,</w:t>
            </w:r>
            <w:r>
              <w:rPr>
                <w:bCs/>
                <w:sz w:val="22"/>
                <w:szCs w:val="22"/>
                <w:shd w:fill="FFFFFF" w:val="clear"/>
              </w:rPr>
              <w:t> 4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</w:rPr>
              <w:t xml:space="preserve"> кВт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Выходное напряжение: </w:t>
            </w:r>
            <w:r>
              <w:rPr>
                <w:bCs/>
                <w:sz w:val="22"/>
                <w:szCs w:val="22"/>
                <w:shd w:fill="FFFFFF" w:val="clear"/>
              </w:rPr>
              <w:t>400</w:t>
            </w:r>
            <w:r>
              <w:rPr>
                <w:sz w:val="22"/>
                <w:szCs w:val="22"/>
                <w:shd w:fill="FFFFFF" w:val="clear"/>
              </w:rPr>
              <w:t xml:space="preserve"> В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Расход:</w:t>
            </w:r>
            <w:r>
              <w:rPr>
                <w:bCs/>
                <w:sz w:val="22"/>
                <w:szCs w:val="22"/>
                <w:shd w:fill="FFFFFF" w:val="clear"/>
              </w:rPr>
              <w:t> 1,4</w:t>
            </w:r>
            <w:r>
              <w:rPr>
                <w:sz w:val="22"/>
                <w:szCs w:val="22"/>
                <w:shd w:fill="FFFFFF" w:val="clear"/>
              </w:rPr>
              <w:t xml:space="preserve"> л/ч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 xml:space="preserve">Бак: </w:t>
            </w:r>
            <w:r>
              <w:rPr>
                <w:bCs/>
                <w:sz w:val="22"/>
                <w:szCs w:val="22"/>
                <w:shd w:fill="FFFFFF" w:val="clear"/>
              </w:rPr>
              <w:t>5,5</w:t>
            </w:r>
            <w:r>
              <w:rPr>
                <w:sz w:val="22"/>
                <w:szCs w:val="22"/>
                <w:shd w:fill="FFFFFF" w:val="clear"/>
              </w:rPr>
              <w:t>, л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Вес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100</w:t>
            </w:r>
            <w:r>
              <w:rPr>
                <w:sz w:val="22"/>
                <w:szCs w:val="22"/>
                <w:shd w:fill="FFFFFF" w:val="clear"/>
              </w:rPr>
              <w:t xml:space="preserve"> кг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календарных дней с даты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Электрооборудование должны быть новыми, не бывшими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электрооборудования 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электрооборудования должно соответствовать    ГОСТам,  подтверждено сертификатами качества, паспортами, инструкциями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49:00Z</dcterms:created>
  <dc:creator>LSK</dc:creator>
  <dc:description/>
  <cp:keywords>Birthday</cp:keywords>
  <dc:language>en-US</dc:language>
  <cp:lastModifiedBy>Батуева</cp:lastModifiedBy>
  <cp:lastPrinted>2013-10-31T11:23:00Z</cp:lastPrinted>
  <dcterms:modified xsi:type="dcterms:W3CDTF">2013-10-31T07:23:00Z</dcterms:modified>
  <cp:revision>5</cp:revision>
  <dc:subject>Birthday</dc:subject>
  <dc:title>Are You suprised ?</dc:title>
</cp:coreProperties>
</file>