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6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авку пергаментной бумаги для ДМК МБУЗ "Городской детской клинической поликлиники №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авку пергаментной бумаги для ДМК МБУЗ "Городской детской клинической поликлиники №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115 2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181 Пергамент пищево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Приложение №4,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актное лицо Начальник ОМТС и ХО И.Н.Рожков тел: 2217905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С момента заключения договора до 30.06.14г. Партиями по заявке Заказчика в течение 14 (четырнадцать) календарных дней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;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>
          <w:trHeight w:val="352" w:hRule="atLeast"/>
        </w:trPr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исполнение муниципального задания муниципальным бюджетным учреждением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1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7"/>
        <w:gridCol w:w="55"/>
      </w:tblGrid>
      <w:tr>
        <w:trPr/>
        <w:tc>
          <w:tcPr>
            <w:tcW w:w="107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31.10.2013г.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Главный врач             ______________  Кабанова Н.К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21:00Z</dcterms:created>
  <dc:creator>OAVopilova</dc:creator>
  <dc:description/>
  <cp:keywords/>
  <dc:language>en-US</dc:language>
  <cp:lastModifiedBy>OAVopilova</cp:lastModifiedBy>
  <dcterms:modified xsi:type="dcterms:W3CDTF">2013-10-31T08:35:00Z</dcterms:modified>
  <cp:revision>3</cp:revision>
  <dc:subject/>
  <dc:title/>
</cp:coreProperties>
</file>