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т «31» окт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3000065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максимальной цены контракта</w:t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по запросу котировок на поставку пергаментной бумаги для нужд ДМК МБУЗ «Городская детская клиническая поликлиника № 5», 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, предложенные поставщикам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55"/>
        <w:gridCol w:w="1018"/>
        <w:gridCol w:w="1232"/>
        <w:gridCol w:w="1233"/>
        <w:gridCol w:w="1233"/>
        <w:gridCol w:w="1682"/>
        <w:gridCol w:w="179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це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начальной (максимальной) цены</w:t>
            </w:r>
          </w:p>
        </w:tc>
      </w:tr>
      <w:tr>
        <w:trPr>
          <w:trHeight w:val="7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гаментная бума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0,24 + 0,22 + 0,25) / 3 =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*480 000=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200,00</w:t>
            </w:r>
          </w:p>
        </w:tc>
      </w:tr>
      <w:tr>
        <w:trPr>
          <w:trHeight w:val="704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Итого                                                                                                                                                115 2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начальная (максимальная) цена договора составит  115 200,00 (Сто пятнадцать тысяч двести) рублей 00 копеек.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44:00Z</dcterms:created>
  <dc:creator>Вираж</dc:creator>
  <dc:description/>
  <cp:keywords/>
  <dc:language>en-US</dc:language>
  <cp:lastModifiedBy>AVBaklanova</cp:lastModifiedBy>
  <dcterms:modified xsi:type="dcterms:W3CDTF">2013-10-30T08:44:00Z</dcterms:modified>
  <cp:revision>2</cp:revision>
  <dc:subject/>
  <dc:title>Обоснование цены</dc:title>
</cp:coreProperties>
</file>