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54 от «25» окт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реконструкции светофорных объектов на улично-дорожной сети города Перми</w:t>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ых объекто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перекресток Комсомольский проспект и ул. Коминтерна в Свердловском  районе г. Перми;</w:t>
            </w:r>
          </w:p>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ул. Кировоградская, 112, пешеходный переход у санатория "Алмед" в Кировском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36 685 руб. 47 коп. (Девятьсот тридцать шесть тысяч шестьсот восемьдесят пять рублей 47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 с приложениями к нему.</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05»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реконструкции светофорных объектов 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418"/>
        <w:gridCol w:w="274"/>
        <w:gridCol w:w="152"/>
        <w:gridCol w:w="141"/>
        <w:gridCol w:w="1467"/>
        <w:gridCol w:w="6330"/>
        <w:gridCol w:w="65"/>
      </w:tblGrid>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ых объектов на улично-дорожной сети города Перми.</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b/>
                <w:sz w:val="24"/>
                <w:szCs w:val="24"/>
              </w:rPr>
              <w:t>936 685 руб. 47 коп. (Девятьсот тридцать шесть тысяч шестьсот восемьдесят пять рублей 47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контракта является Приложение № 2 к документации об открытом аукционе в электронной форме с приложениями к нему.</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перекресток Комсомольский проспект и ул. Коминтерна в Свердловском  районе г. Перми;</w:t>
            </w:r>
          </w:p>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ул. Кировоградская, 112, пешеходный переход у санатория "Алмед" в Кировском районе г.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xml:space="preserve">Начало выполнения работ – с момента подписания контракта; </w:t>
            </w:r>
          </w:p>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xml:space="preserve">Срок окончания выполнения работ – не позднее 20 декабря 2013 года </w:t>
            </w:r>
          </w:p>
        </w:tc>
        <w:tc>
          <w:tcPr>
            <w:tcW w:w="65"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sz w:val="22"/>
                <w:szCs w:val="22"/>
              </w:rPr>
            </w:pPr>
            <w:r>
              <w:rPr>
                <w:color w:val="000000"/>
                <w:sz w:val="22"/>
                <w:szCs w:val="22"/>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неустоек и штрафов.</w:t>
            </w:r>
          </w:p>
          <w:p>
            <w:pPr>
              <w:pStyle w:val="31"/>
              <w:tabs>
                <w:tab w:val="clear" w:pos="709"/>
                <w:tab w:val="left" w:pos="1134" w:leader="none"/>
              </w:tabs>
              <w:spacing w:before="0" w:after="0"/>
              <w:ind w:left="0" w:hanging="0"/>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в течение 20 (двадцати) рабочих дней после подписания Сторонами акта приемки выполненных работ и предоставления Заказчику счета и счета-фактуры (при наличии).</w:t>
            </w:r>
            <w:r>
              <w:rPr>
                <w:color w:val="000000"/>
                <w:sz w:val="22"/>
                <w:szCs w:val="22"/>
                <w:lang w:val="en-US" w:eastAsia="en-US"/>
              </w:rPr>
              <w:t xml:space="preserve"> </w:t>
            </w:r>
            <w:r>
              <w:rPr>
                <w:sz w:val="22"/>
                <w:szCs w:val="22"/>
              </w:rPr>
              <w:t>Оплата по контракту третьим лицам не допускается.</w:t>
            </w:r>
          </w:p>
          <w:p>
            <w:pPr>
              <w:pStyle w:val="31"/>
              <w:tabs>
                <w:tab w:val="clear" w:pos="709"/>
                <w:tab w:val="left" w:pos="1134" w:leader="none"/>
              </w:tabs>
              <w:spacing w:before="0" w:after="0"/>
              <w:ind w:left="0" w:hanging="0"/>
              <w:contextualSpacing/>
              <w:jc w:val="both"/>
              <w:rPr>
                <w:sz w:val="22"/>
                <w:szCs w:val="22"/>
              </w:rPr>
            </w:pPr>
            <w:r>
              <w:rPr>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sz w:val="22"/>
                <w:szCs w:val="22"/>
              </w:rPr>
            </w:pPr>
            <w:r>
              <w:rPr>
                <w:sz w:val="22"/>
                <w:szCs w:val="22"/>
              </w:rPr>
              <w:t>В стоимость работ входят расходы на разработку и согласование проектной документации, демонтаж и транспортировку оборудования, приобретение оборудования и материалов, подготовку работ, реконструкцию светофорных объектов, пуско-наладочные работы, уплату налогов, сборов и других обязательных платежей, и иные расходы, которые могут возникнуть при исполнении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Раздел III. «Виды работ по строительству,  реконструкци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w:t>
            </w:r>
            <w:r>
              <w:rPr>
                <w:rFonts w:eastAsia="Times New Roman" w:cs="Times New Roman" w:ascii="Times New Roman" w:hAnsi="Times New Roman"/>
                <w:b/>
                <w:sz w:val="24"/>
                <w:szCs w:val="24"/>
                <w:lang w:eastAsia="ru-RU"/>
              </w:rPr>
              <w:t>– 46 83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руб. 27 коп. (Сорок шесть тысяч восемьсот тридцать четыре рубля 27 копеек)</w:t>
            </w:r>
          </w:p>
        </w:tc>
      </w:tr>
      <w:tr>
        <w:trPr/>
        <w:tc>
          <w:tcPr>
            <w:tcW w:w="10414"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05»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07» ноября 2013 года</w:t>
            </w:r>
          </w:p>
        </w:tc>
      </w:tr>
      <w:tr>
        <w:trPr/>
        <w:tc>
          <w:tcPr>
            <w:tcW w:w="4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1» ноября 2013 года</w:t>
            </w:r>
          </w:p>
        </w:tc>
      </w:tr>
      <w:tr>
        <w:trPr/>
        <w:tc>
          <w:tcPr>
            <w:tcW w:w="10414"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81 005  руб. 64 коп. (Двести восемьдесят одна тысяча пять рублей 64 копейки)</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5.10.2013</w:t>
                    <w:br/>
                    <w:t>№ 0856300000213000054,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19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42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5.10.2013</w:t>
                    <w:br/>
                    <w:t xml:space="preserve"> № 0856300000213000054,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10-25T11:36:00Z</dcterms:modified>
  <cp:revision>49</cp:revision>
  <dc:subject/>
  <dc:title/>
</cp:coreProperties>
</file>