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55 от «25» октябр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 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расположения объектов указаны в техническом задании – приложение № 1 к документации об открытом аукционе в электронной форме (приложение № 1 к муниципальному контракту). Место передачи проекта: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86 668 руб. 60 коп. (Сто восемьдесят шесть тысяч шестьсот шестьдесят восемь рублей 6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ем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оябр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на право заключить муниципальный контракт 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3"/>
        <w:gridCol w:w="2020"/>
        <w:gridCol w:w="52"/>
        <w:gridCol w:w="81"/>
        <w:gridCol w:w="8036"/>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86 668 руб. 60 коп. (Сто восемьдесят шесть тысяч шестьсот шестьдесят восемь рублей 60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ем к нем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расположения объектов указаны в техническом задании – приложение № 1 к документации об открытом аукционе в электронной форме (приложение № 1 к муниципальному контракту). Место передачи проекта: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чало выполнения работ – с момента заключения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должны быть выполнены в полном объеме – не позднее 20 декабря 2013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лата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 в течение 10 (Десяти) дней после подписания сторонами акта приемки выполненных работ  и предоставления Заказчику счета и счета-фактур (при наличии). </w:t>
            </w:r>
          </w:p>
          <w:p>
            <w:pPr>
              <w:pStyle w:val="Normal"/>
              <w:tabs>
                <w:tab w:val="left" w:pos="709" w:leader="none"/>
                <w:tab w:val="left" w:pos="1134" w:leader="none"/>
              </w:tabs>
              <w:spacing w:lineRule="auto" w:line="240" w:before="0" w:after="0"/>
              <w:jc w:val="both"/>
              <w:rPr/>
            </w:pPr>
            <w:r>
              <w:rPr>
                <w:rFonts w:eastAsia="Times New Roman" w:cs="Times New Roman" w:ascii="Times New Roman" w:hAnsi="Times New Roman"/>
                <w:lang w:eastAsia="ru-RU"/>
              </w:rPr>
              <w:t>В случае начисления Подрядчику неустойки, предусмотренной п. 6.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Стоимость работ включает в себя расходы на разработку проекта,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9 333  руб. 43 коп. (Девять тысяч триста тридцать три рубля 43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 ноября 2013 го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оябр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56 000 руб. 58   коп. (Пятьдесят шесть тысяч рублей 58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5.10.2013</w:t>
                    <w:br/>
                    <w:t>№ 0856300000213000055,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5.10.2013</w:t>
                    <w:br/>
                    <w:t xml:space="preserve"> № 085630000021300005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10-25T12:37:00Z</dcterms:modified>
  <cp:revision>38</cp:revision>
  <dc:subject/>
  <dc:title/>
</cp:coreProperties>
</file>