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1 к документации </w:t>
      </w:r>
    </w:p>
    <w:p>
      <w:pPr>
        <w:pStyle w:val="Normal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«29» октября 2013 г. № 0856300000213000057</w:t>
      </w:r>
    </w:p>
    <w:p>
      <w:pPr>
        <w:pStyle w:val="Normal"/>
        <w:spacing w:before="0" w:after="0"/>
        <w:ind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Приложение №1 к муниципальному контракту 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«___» ___________ 2013 г. №__________)</w:t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2"/>
          <w:szCs w:val="20"/>
          <w:lang w:eastAsia="ru-RU"/>
        </w:rPr>
      </w:pPr>
      <w:r>
        <w:rPr>
          <w:rFonts w:eastAsia="Times New Roman"/>
          <w:b/>
          <w:sz w:val="22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ИЧЕСКОЕ  ЗАДАНИЕ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монтажу волоконно-оптической линии связи,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7"/>
        </w:numPr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ты по монтажу волоконно-оптической линии связи (далее - ВОЛС) включают в себя: разработку проекта по монтажу ВОЛС, приобретение необходимого оборудования и материалов, монтаж волоконно-оптической линии связи, подключение светофорных объектов к АСУДД посредством волоконно-оптической линии связи, настройка объектов в Центре управления дорожным движением: г. Пермь, ул. Пермская, 164.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сто выполнения работ:</w:t>
      </w:r>
    </w:p>
    <w:p>
      <w:pPr>
        <w:pStyle w:val="Normal"/>
        <w:numPr>
          <w:ilvl w:val="2"/>
          <w:numId w:val="7"/>
        </w:numPr>
        <w:spacing w:before="0" w:after="0"/>
        <w:ind w:left="709" w:hanging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ок ул. Куйбышева от ул. Петропавловской до ул. Ленина;</w:t>
      </w:r>
    </w:p>
    <w:p>
      <w:pPr>
        <w:pStyle w:val="Normal"/>
        <w:numPr>
          <w:ilvl w:val="2"/>
          <w:numId w:val="7"/>
        </w:numPr>
        <w:spacing w:before="0" w:after="0"/>
        <w:ind w:left="709" w:hanging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ок ул. Куйбышева от ул. Екатерининской до ул. Революции</w:t>
      </w:r>
    </w:p>
    <w:p>
      <w:pPr>
        <w:pStyle w:val="Normal"/>
        <w:numPr>
          <w:ilvl w:val="2"/>
          <w:numId w:val="7"/>
        </w:numPr>
        <w:spacing w:before="0" w:after="0"/>
        <w:ind w:left="709" w:hanging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ок ул. Екатерининской от ул. Куйбышева до ул. Борчанинова</w:t>
      </w:r>
    </w:p>
    <w:p>
      <w:pPr>
        <w:pStyle w:val="Normal"/>
        <w:numPr>
          <w:ilvl w:val="2"/>
          <w:numId w:val="7"/>
        </w:numPr>
        <w:spacing w:before="0" w:after="0"/>
        <w:ind w:left="709" w:hanging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ок ул. Борчанинова от ул. Екатерининской до ул. Пермской, 164 (помещение серверной)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</w:t>
        <w:tab/>
        <w:t>Состав и порядок работ</w:t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ind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sz w:val="24"/>
          <w:szCs w:val="24"/>
        </w:rPr>
        <w:t>2.1.</w:t>
        <w:tab/>
      </w:r>
      <w:r>
        <w:rPr>
          <w:sz w:val="24"/>
          <w:szCs w:val="24"/>
        </w:rPr>
        <w:t>Монтаж</w:t>
      </w:r>
      <w:r>
        <w:rPr>
          <w:color w:val="000000"/>
          <w:sz w:val="24"/>
          <w:szCs w:val="24"/>
        </w:rPr>
        <w:t xml:space="preserve"> волоконно-оптической линии связи и оконечного оборудования для передачи данных по ВОЛ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рокладка ВОЛС согласно п.2.2. «Размещение оборудования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ключение оптического оборудования (</w:t>
      </w:r>
      <w:r>
        <w:rPr>
          <w:sz w:val="24"/>
        </w:rPr>
        <w:t xml:space="preserve">промышленный коммутатор с пропускной способностью по ВОЛС не менее 1 Гбит, видеокоммутатор) </w:t>
      </w:r>
      <w:r>
        <w:rPr>
          <w:color w:val="000000"/>
          <w:sz w:val="24"/>
          <w:szCs w:val="24"/>
        </w:rPr>
        <w:t>к ВОЛС и проверка работоспособности в центре управления дорожным движ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/>
      </w:pPr>
      <w:r>
        <w:rPr>
          <w:color w:val="000000"/>
          <w:sz w:val="24"/>
          <w:szCs w:val="24"/>
        </w:rPr>
        <w:t>Программирование, отладка и настройка оптического оборудования, установленного на перекрестка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Куйбышева – ул. Петропавловская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Куйбышева – ул. Екатерининская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Куйбышева – ул. Луначарского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Куйбышева – ул. Пушкина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Куйбышева – ул. Революции.</w:t>
      </w:r>
    </w:p>
    <w:p>
      <w:pPr>
        <w:pStyle w:val="Normal"/>
        <w:tabs>
          <w:tab w:val="left" w:pos="709" w:leader="none"/>
        </w:tabs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2.</w:t>
      </w:r>
      <w:r>
        <w:rPr>
          <w:rFonts w:eastAsia="Times New Roman"/>
          <w:sz w:val="24"/>
          <w:szCs w:val="24"/>
          <w:lang w:eastAsia="ru-RU"/>
        </w:rPr>
        <w:t xml:space="preserve"> Размещение оборудования:</w:t>
      </w:r>
    </w:p>
    <w:p>
      <w:pPr>
        <w:pStyle w:val="Normal"/>
        <w:tabs>
          <w:tab w:val="left" w:pos="709" w:leader="none"/>
        </w:tabs>
        <w:spacing w:before="0" w:after="0"/>
        <w:ind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color w:val="000000"/>
          <w:spacing w:val="-3"/>
          <w:sz w:val="24"/>
          <w:szCs w:val="24"/>
          <w:lang w:eastAsia="ru-RU"/>
        </w:rPr>
      </w:r>
    </w:p>
    <w:tbl>
      <w:tblPr>
        <w:tblW w:w="978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2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конно-оптическая линия связи (не менее 8 волокон для АСУДД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60" w:after="60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кладка ВОЛС по опорам на участках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Екатерининская от ул. Куйбышева до ул. Борчанинова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Борчанинова от ул. Екатерининской до ул. Пермской, 164 (помещение серверной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34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Куйбышева от ул. Петропавловской до ул. Ленина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34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Куйбышева от ул. Пушкина до ул. Революции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кладка ВОЛС в подземной кабельной канализации на участке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34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Куйбышева от ул. Екатерининской до ул. Пушкина;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кладка ВОЛС осуществляется с заведением оптических кроссов в шкаф дорожного контроллера на перекрестках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1440" w:hanging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– ул. Петропавловская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1440" w:hanging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– ул. Екатерининская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1440" w:hanging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– ул. Луначарского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1440" w:hanging="14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– ул. Пушкина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л. Куйбышева – ул. Революции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480" w:leader="none"/>
          <w:tab w:val="left" w:pos="960" w:leader="none"/>
        </w:tabs>
        <w:spacing w:before="0" w:after="0"/>
        <w:ind w:hanging="0"/>
        <w:jc w:val="center"/>
        <w:rPr/>
      </w:pPr>
      <w:r>
        <w:rPr>
          <w:rFonts w:eastAsia="Times New Roman"/>
          <w:b/>
          <w:color w:val="000000"/>
          <w:spacing w:val="-3"/>
          <w:sz w:val="24"/>
          <w:szCs w:val="24"/>
          <w:lang w:eastAsia="ru-RU"/>
        </w:rPr>
        <w:t>3.</w:t>
        <w:tab/>
        <w:t>Требования к производству работ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1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ри разработке рабочей документации необходимо получить все необходимые согласования. Разработка  рабочей  документации должна быть выполнена с  учетом  единых требований к оформлению и объему проектно-сметной документации, а имен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24.501-82 «Автоматизированные системы управления дорожным движением. Общ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34.401-90 «Информационная технология. Комплекс стандартов на автоматизированные системы. Средства технические периферийные автоматизированных систем дорожного движения. Типы и техническ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НиП 2.01.07-85*. «Нагрузки и воздейств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001-2009 «Система проектной документации для строительства. Общие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ВОЛС должна позволять подключение к контуру управления других перекрёстков г. Перми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ab/>
        <w:t>ВОЛС должна обеспечивать обмен информацией между центром управления дорожным движением и дорожными контроллерами.</w:t>
      </w:r>
    </w:p>
    <w:p>
      <w:pPr>
        <w:pStyle w:val="Normal"/>
        <w:suppressAutoHyphens w:val="true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4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ыполняемые работы должны соответствовать требованиям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24.501-82 – «Автоматизированные системы управления дорожным движением. Общ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 153-34.48.519-2002 – «Правила проектирования, строительства и эксплуатации волоконно-оптических линиях связи на воздушных линиях электропередач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анПиН 2.2.2.542-96 – «Гигиенические требования к видео - дисплейным терминалам, персональным электронно-вычислительным машинам и организации работ»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5.</w:t>
      </w:r>
      <w:r>
        <w:rPr>
          <w:rFonts w:eastAsia="Times New Roman"/>
          <w:sz w:val="24"/>
          <w:szCs w:val="24"/>
          <w:lang w:eastAsia="ru-RU"/>
        </w:rPr>
        <w:t xml:space="preserve"> Монтаж ВОЛС производится в соответствии с техническим проектом, разрабатываемым Подрядчиком, согласованным с Заказчиком и лицами, интересы и/или полномочия которых затрагиваются при производстве работ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6.</w:t>
      </w:r>
      <w:r>
        <w:rPr>
          <w:rFonts w:eastAsia="Times New Roman"/>
          <w:sz w:val="24"/>
          <w:szCs w:val="24"/>
          <w:lang w:eastAsia="ru-RU"/>
        </w:rPr>
        <w:t xml:space="preserve"> Монтаж ВОЛС производится согласно технической документации изготовителя ВОЛС.</w:t>
      </w:r>
    </w:p>
    <w:p>
      <w:pPr>
        <w:pStyle w:val="Normal"/>
        <w:spacing w:before="60" w:after="6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3.7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се материалы и комплектующие, необходимые при выполнении работ по монтажу ВОЛС и подключению дорожных контроллеров к ВОЛС, приобретаемые Подрядчиком, дополнительно Заказчиком не оплачиваются. Материалы и комплектующие, приобретаемые Подрядчиком, должны быть новыми,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0" w:after="0"/>
        <w:ind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  <w:tab w:val="left" w:pos="960" w:leader="none"/>
        </w:tabs>
        <w:spacing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сдаче выполненных работ.</w:t>
      </w:r>
    </w:p>
    <w:p>
      <w:pPr>
        <w:pStyle w:val="Normal"/>
        <w:tabs>
          <w:tab w:val="clear" w:pos="709"/>
          <w:tab w:val="left" w:pos="480" w:leader="none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4.1.</w:t>
      </w:r>
      <w:r>
        <w:rPr>
          <w:rFonts w:eastAsia="Times New Roman"/>
          <w:sz w:val="24"/>
          <w:szCs w:val="24"/>
          <w:lang w:eastAsia="ru-RU"/>
        </w:rPr>
        <w:t xml:space="preserve"> Исполнительная документация должна содерж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технической документации, предъявляемой при сдаче-приемке раб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земпляр утвержденной сторонами рабочей документ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16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 освидетельствования скрытых раб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изменений и отступлений от про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урнал прокладки кабе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ртификаты качества использованных материалов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4.2. </w:t>
      </w:r>
      <w:r>
        <w:rPr>
          <w:rFonts w:eastAsia="Times New Roman"/>
          <w:sz w:val="24"/>
          <w:szCs w:val="24"/>
          <w:lang w:eastAsia="ru-RU"/>
        </w:rPr>
        <w:t>Исполнительная документация предоставля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бумажном виде – в 1 экземпляр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электронном виде – в 1 экземпляре (</w:t>
      </w:r>
      <w:r>
        <w:rPr>
          <w:sz w:val="24"/>
          <w:szCs w:val="24"/>
        </w:rPr>
        <w:t>в виде файлов формата *docx, *xlsx, *dwg, *pdf).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>Заказчик ______________ / М.Л. Кис/                           Подрядчик _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2.1.1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Style20"/>
    <w:next w:val="Normal"/>
    <w:qFormat/>
    <w:pPr>
      <w:numPr>
        <w:ilvl w:val="1"/>
        <w:numId w:val="1"/>
      </w:numPr>
      <w:outlineLvl w:val="1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3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14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0-28T10:58:00Z</dcterms:modified>
  <cp:revision>11</cp:revision>
  <dc:subject/>
  <dc:title/>
</cp:coreProperties>
</file>