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57 от «29» окт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выполнение работ по монтажу волоконно-оптической линии связи, входящей в состав комплекса технических средств видеонаблюдения и управления дорожным движением </w:t>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color w:val="000000"/>
                <w:sz w:val="24"/>
                <w:szCs w:val="24"/>
              </w:rPr>
              <w:t>Выполнение работ по монтажу волоконно-оптической линии связи, входящей в состав комплекса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rFonts w:eastAsia="Calibri"/>
              </w:rPr>
              <w:t xml:space="preserve">Отражено в техническом задании – Приложение № 1 к </w:t>
            </w:r>
            <w:r>
              <w:rPr/>
              <w:t>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31 403 руб. 27 коп. (Восемьсот тридцать одна тысяча четыреста три рубля 27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06»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монтажу волоконно-оптической линии связи, входящей в состав комплекса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418"/>
        <w:gridCol w:w="274"/>
        <w:gridCol w:w="152"/>
        <w:gridCol w:w="141"/>
        <w:gridCol w:w="1467"/>
        <w:gridCol w:w="6330"/>
        <w:gridCol w:w="65"/>
      </w:tblGrid>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color w:val="000000"/>
                <w:sz w:val="24"/>
                <w:szCs w:val="24"/>
              </w:rPr>
              <w:t>Выполнение работ по монтажу волоконно-оптической линии связи, входящей в состав комплекса технических средств видеонаблюдения и управления дорожным движением.</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31 403 руб. 27 коп. (Восемьсот тридцать одна тысяча четыреста три рубля 27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rFonts w:eastAsia="Calibri"/>
              </w:rPr>
              <w:t xml:space="preserve">Отражено в техническом задании – Приложение № 1 к </w:t>
            </w:r>
            <w:r>
              <w:rPr/>
              <w:t>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начало выполнения работ – с момента подписания муниципального контракта;</w:t>
            </w:r>
          </w:p>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окончание выполнения работ – не позднее 20.12.2013 г.</w:t>
            </w:r>
          </w:p>
        </w:tc>
        <w:tc>
          <w:tcPr>
            <w:tcW w:w="65"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ом устанавливаются гарантийный срок на выполненные работы – 12 (Двенадцать) месяцев с момента подписания Заказчиком акта о приемке выполненных работ.</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неустоек и штрафов.</w:t>
            </w:r>
          </w:p>
          <w:p>
            <w:pPr>
              <w:pStyle w:val="31"/>
              <w:tabs>
                <w:tab w:val="clear" w:pos="709"/>
                <w:tab w:val="left" w:pos="1134"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10 (десяти) дней после подписания Сторонами акта приемки выполненных работ и предоставления Заказчику счета и счета-фактуры (при наличии). Оплата по контракту третьим лицам не допускается.</w:t>
            </w:r>
          </w:p>
          <w:p>
            <w:pPr>
              <w:pStyle w:val="31"/>
              <w:tabs>
                <w:tab w:val="clear" w:pos="709"/>
                <w:tab w:val="left" w:pos="1134"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31"/>
              <w:tabs>
                <w:tab w:val="clear" w:pos="709"/>
                <w:tab w:val="left" w:pos="1134" w:leader="none"/>
              </w:tabs>
              <w:spacing w:before="0" w:after="0"/>
              <w:ind w:left="0" w:hanging="0"/>
              <w:contextualSpacing/>
              <w:jc w:val="both"/>
              <w:rPr/>
            </w:pPr>
            <w:r>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 стоимость работ входят в том числе расходы на техническое проектирование, монтаж оборудования, приобретение необходимых материалов и комплектующих, расходы на подключение, настройку технических и программных средств, расходы, связанные с получением необходимых согласований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 по контракт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Участниками размещения заказа могут являться только субъекты малого предпринимательства</w:t>
            </w:r>
            <w:r>
              <w:rPr>
                <w:rFonts w:eastAsia="Times New Roman" w:cs="Times New Roman" w:ascii="Times New Roman" w:hAnsi="Times New Roman"/>
                <w:sz w:val="24"/>
                <w:szCs w:val="24"/>
                <w:lang w:eastAsia="ru-RU"/>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средняя численность работников за предшествующий календарный год не должна превышать ста человек включитель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 xml:space="preserve">начальной максимальной цены контракта, что составляет </w:t>
            </w:r>
            <w:r>
              <w:rPr>
                <w:rFonts w:eastAsia="Times New Roman" w:cs="Times New Roman" w:ascii="Times New Roman" w:hAnsi="Times New Roman"/>
                <w:b/>
                <w:sz w:val="24"/>
                <w:szCs w:val="24"/>
                <w:lang w:eastAsia="ru-RU"/>
              </w:rPr>
              <w:t xml:space="preserve">– 16 628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руб. 06 коп. (Шестнадцать тысяч шестьсот двадцать восемь рублей 06 копеек)</w:t>
            </w:r>
          </w:p>
        </w:tc>
      </w:tr>
      <w:tr>
        <w:trPr/>
        <w:tc>
          <w:tcPr>
            <w:tcW w:w="10414"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оября 2013 года</w:t>
            </w:r>
          </w:p>
        </w:tc>
      </w:tr>
      <w:tr>
        <w:trPr/>
        <w:tc>
          <w:tcPr>
            <w:tcW w:w="4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оября 2013 года</w:t>
            </w:r>
          </w:p>
        </w:tc>
      </w:tr>
      <w:tr>
        <w:trPr/>
        <w:tc>
          <w:tcPr>
            <w:tcW w:w="10414"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49 420   руб. 98 коп. (Двести сорок девять тысяч четыреста двадцать рублей 98 копеек)</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9.10.2013</w:t>
                    <w:br/>
                    <w:t>№ 0856300000213000057,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19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42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9.10.2013</w:t>
                    <w:br/>
                    <w:t xml:space="preserve"> № 0856300000213000057,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10-28T11:46:00Z</dcterms:modified>
  <cp:revision>50</cp:revision>
  <dc:subject/>
  <dc:title/>
</cp:coreProperties>
</file>