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октября  2013 года  №085630000021300005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32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3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редоставлению места в линейно-кабельных сооружениях для размещения кабеля связи Заказчик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анию услуг по предоставлению места в линейно-кабельных сооружениях для размещения кабеля связи Заказчика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казываемых услуг включает в себя ежемесячную плату (фиксированный платеж) за оказание услуг, все налоги и другие обязательные платежи, выплаченные или подлежащие выплате, в связи с исполнением Контракта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редоставлению места в линейно-кабельных сооружениях для размещения кабеля связи Заказчик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анию услуг по предоставлению места в линейно-кабельных сооружениях для размещения кабеля связи Заказчика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ённых) в цену расходах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казываемых услуг включает в себя ежемесячную плату (фиксированный платеж) за оказание услуг, все налоги и другие обязательные платежи, выплаченные или подлежащие выплате, в связи с исполнением Контракт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2-07-17T15:40:00Z</cp:lastPrinted>
  <dcterms:modified xsi:type="dcterms:W3CDTF">2013-10-23T08:06:00Z</dcterms:modified>
  <cp:revision>24</cp:revision>
  <dc:subject/>
  <dc:title>СОГЛАСОВАНО</dc:title>
</cp:coreProperties>
</file>