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октября  2013 года  №085630000021300005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Приложение №1 к муниципальному контракту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«___» ___________ 2013 г. №__________)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ТЕХНИЧЕСКОЕ ЗАД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на оказание услуг по предоставлению места в линейно-кабельных сооружениях для размещения кабеля связи Заказчика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1. </w:t>
      </w:r>
      <w:r>
        <w:rPr>
          <w:bCs/>
          <w:sz w:val="24"/>
          <w:u w:val="single"/>
        </w:rPr>
        <w:t>Предмет контракта:</w:t>
      </w:r>
    </w:p>
    <w:p>
      <w:pPr>
        <w:pStyle w:val="Normal"/>
        <w:ind w:firstLine="567"/>
        <w:jc w:val="both"/>
        <w:rPr>
          <w:sz w:val="24"/>
        </w:rPr>
      </w:pPr>
      <w:r>
        <w:rPr>
          <w:bCs/>
          <w:sz w:val="24"/>
        </w:rPr>
        <w:t xml:space="preserve">- оказание услуг по предоставлению </w:t>
      </w:r>
      <w:r>
        <w:rPr>
          <w:sz w:val="24"/>
        </w:rPr>
        <w:t>места в линейно-кабельных сооружениях для размещения кабеля связи Заказчика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2. </w:t>
      </w:r>
      <w:r>
        <w:rPr>
          <w:bCs/>
          <w:sz w:val="24"/>
          <w:u w:val="single"/>
        </w:rPr>
        <w:t>Объем оказываемых услуг: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- общая протяженность </w:t>
      </w:r>
      <w:r>
        <w:rPr>
          <w:sz w:val="24"/>
        </w:rPr>
        <w:t>мест в линейно-кабельных сооружениях для размещения кабеля связи</w:t>
      </w:r>
      <w:r>
        <w:rPr>
          <w:bCs/>
          <w:sz w:val="24"/>
        </w:rPr>
        <w:t xml:space="preserve"> (общая протяженность кабельной канализации) – </w:t>
      </w:r>
      <w:r>
        <w:rPr>
          <w:b/>
          <w:bCs/>
          <w:sz w:val="24"/>
        </w:rPr>
        <w:t>2725</w:t>
      </w:r>
      <w:r>
        <w:rPr>
          <w:bCs/>
          <w:sz w:val="24"/>
        </w:rPr>
        <w:t xml:space="preserve"> (Две тысячи семьсот двадцать пять) метров. 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3. </w:t>
      </w:r>
      <w:r>
        <w:rPr>
          <w:bCs/>
          <w:sz w:val="24"/>
          <w:u w:val="single"/>
        </w:rPr>
        <w:t>Характеристики оказываемых услуг: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>3.1. Требования к техническим характеристикам и качеству услуг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ротяженность и зоны охвата кабельной канализации должны удовлетворять требованиям, указанным в таблице № 1:</w:t>
      </w:r>
    </w:p>
    <w:p>
      <w:pPr>
        <w:pStyle w:val="Normal"/>
        <w:spacing w:lineRule="auto" w:line="288"/>
        <w:ind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 1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6"/>
        <w:gridCol w:w="1843"/>
        <w:gridCol w:w="1843"/>
        <w:gridCol w:w="2019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бельной канализ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писание трасс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о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 участ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бель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ализации, в мет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щенного кабеля (номер и марк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 размещенного кабел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ало-мет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ий диаметр кабеля,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л. </w:t>
            </w:r>
            <w:r>
              <w:rPr>
                <w:sz w:val="24"/>
                <w:lang w:val="en-US"/>
              </w:rPr>
              <w:t>Орджон</w:t>
            </w: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кидзе</w:t>
            </w:r>
            <w:r>
              <w:rPr>
                <w:sz w:val="24"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 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Советская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Петропавл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Петропавловская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Л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Ленина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Екатерин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Екатерининская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Луначар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Луначарского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Пушкина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Крас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Краснова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Револю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Революции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Тимиряз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Тимирязева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1-я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1-я Красноармейская 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П. Осип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П. Осипенко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7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Белинского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Героев Хас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72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725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- кабельная канализация должна быть спроектирована и смонтирована в строгом соответствии с </w:t>
      </w:r>
      <w:r>
        <w:rPr>
          <w:bCs/>
          <w:sz w:val="24"/>
        </w:rPr>
        <w:t>требованиями и нормами по проектированию линейных сооружений и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отраслевыми строительно-технологическими нормами на монтаж сооружений и устройств связи;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 качество оказываемых услуг должно соответствовать действующему законодательству РФ, стандартам, техническим нормам и правилам.</w:t>
      </w:r>
    </w:p>
    <w:p>
      <w:pPr>
        <w:pStyle w:val="Normal"/>
        <w:ind w:firstLine="851"/>
        <w:jc w:val="both"/>
        <w:rPr/>
      </w:pPr>
      <w:r>
        <w:rPr>
          <w:bCs/>
          <w:sz w:val="24"/>
          <w:u w:val="single"/>
        </w:rPr>
        <w:t>3.2. Требования к безопасности услуг</w:t>
      </w:r>
      <w:r>
        <w:rPr>
          <w:bCs/>
          <w:sz w:val="24"/>
        </w:rPr>
        <w:t>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 обеспечение исполнения требований по соблюдению тайны связи в соответствии с действующим законодательством РФ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 обеспечение защиты оказываемых услуг от несанкционированного доступа;</w:t>
      </w:r>
    </w:p>
    <w:p>
      <w:pPr>
        <w:pStyle w:val="Normal"/>
        <w:ind w:firstLine="851"/>
        <w:jc w:val="both"/>
        <w:rPr/>
      </w:pPr>
      <w:r>
        <w:rPr>
          <w:sz w:val="24"/>
        </w:rPr>
        <w:t>- обеспечение защиты конфиденциальной информации, ставшей доступной Исполнителю в рамках заключенного с Заказчиком Муниципального контракта, от несанкционированного использования, распространения или публикации.</w:t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3.3. Техническое сопровождение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для координации взаимодействия между Исполнителем и Заказчиком, по вопросам предоставления и поддержки Услуг, Заказчику предоставляется сервис-менеджер, который отвечает за оказание сервисной поддержки Заказчику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для разрешения технических вопросов Заказчику должна быть предоставлена возможность круглосуточного обращения по единому номеру Службы Технической поддержки;</w:t>
      </w:r>
    </w:p>
    <w:p>
      <w:pPr>
        <w:pStyle w:val="Normal"/>
        <w:ind w:firstLine="851"/>
        <w:jc w:val="both"/>
        <w:rPr/>
      </w:pPr>
      <w:r>
        <w:rPr>
          <w:sz w:val="24"/>
        </w:rPr>
        <w:t>- контактные сведения сервис-менеджера и Службы технической поддержки должны быть указаны в Муниципальном контракте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sz w:val="24"/>
      <w:szCs w:val="24"/>
    </w:rPr>
  </w:style>
  <w:style w:type="character" w:styleId="WW8Num1z4">
    <w:name w:val="WW8Num1z4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писок2"/>
    <w:basedOn w:val="Normal"/>
    <w:qFormat/>
    <w:pPr>
      <w:numPr>
        <w:ilvl w:val="0"/>
        <w:numId w:val="1"/>
      </w:numPr>
      <w:ind w:left="972" w:hanging="0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19:00Z</dcterms:created>
  <dc:creator>Анастасия Новоторнова</dc:creator>
  <dc:description/>
  <cp:keywords/>
  <dc:language>en-US</dc:language>
  <cp:lastModifiedBy>kshirinkina</cp:lastModifiedBy>
  <cp:lastPrinted>2012-02-21T11:50:00Z</cp:lastPrinted>
  <dcterms:modified xsi:type="dcterms:W3CDTF">2013-10-23T08:04:00Z</dcterms:modified>
  <cp:revision>15</cp:revision>
  <dc:subject/>
  <dc:title/>
</cp:coreProperties>
</file>