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3» октября  2013 года  №08563000002130000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антикоррозионной защите опор комплексов фотовидеофиксац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х в состав КТСВ и УДД, на территор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ению работ по антикоррозионной защите опор комплексов фотовидеофиксации, входящих в состав КТСВ и УДД, на территории города Перм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ят в том числе расходы на приобретение необходимых материалов в т.ч. вспомогательных, стоимость услуг автогидроподъемника, уплата налогов, сборов и другие расходы, связанные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антикоррозионной защите опор комплексов фотовидеофиксац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х в состав КТСВ и УДД, на территор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ению работ по антикоррозионной защите опор комплексов фотовидеофиксации, входящих в состав КТСВ и УДД, на территории города Перм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ят в том числе расходы на приобретение необходимых материалов в т.ч. вспомогательных, стоимость услуг автогидроподъемника, уплата налогов, сборов и другие расходы, связанные с выполнением работ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10-23T08:36:00Z</dcterms:modified>
  <cp:revision>36</cp:revision>
  <dc:subject/>
  <dc:title>СОГЛАСОВАНО</dc:title>
</cp:coreProperties>
</file>