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46 264,4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8200,00 рублей. 18200 рублей * 2 месяца * 1,271 (начисления на выплаты по оплате труда) = 46 264,4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оказание услуг по ведению учета граждан, нуждающихся в жилых помещениях, постановка и снятие с учета граждан нуждающихся в жилых помещениях: 1.1. прием документов для постановки на учет граждан, жителей города Перми, нуждающихся в улучшении жилищных условий; 1.2. составление списков отдельных категорий граждан, города Перми, нуждающихся в улучшении жилищных условий; 1.3. осуществление деятельности предоставления муниципальных услуг согласно административным регламентам; 1.4. сбор документов граждан и хранение учетных дел жителей города Перми, нуждающихся в жилых помещениях, составление отчетов; 1.5. ведение приема граждан города Перми по жилищным вопросам; 1.6. направление запросов в уполномоченные организации в отношении граждан, состоящих на жилищном учете; 1.7. подготовка документов по запросам уполномоченных организаций (копирование, сканирование, направление факсом); 1.8. составление мониторинга списков отдельных категорий граждан, жителей города Перми, нуждающихся в улучшении жилищных услови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размещена в дополн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54:00Z</dcterms:created>
  <dc:creator>Рыжих</dc:creator>
  <dc:description/>
  <cp:keywords/>
  <dc:language>en-US</dc:language>
  <cp:lastModifiedBy>Рыжих</cp:lastModifiedBy>
  <dcterms:modified xsi:type="dcterms:W3CDTF">2013-11-01T06:54:00Z</dcterms:modified>
  <cp:revision>2</cp:revision>
  <dc:subject/>
  <dc:title/>
</cp:coreProperties>
</file>