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гражданско-правового характера № </w:t>
      </w:r>
      <w:r>
        <w:rPr>
          <w:b/>
          <w:sz w:val="24"/>
          <w:szCs w:val="24"/>
        </w:rPr>
        <w:t>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о организации учета граждан, нуждающихся в жилых помещениях, постановка и снятие с учета граждан, нуждающихся в жилых помещения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     «___»_______________ </w:t>
      </w:r>
      <w:r>
        <w:rPr>
          <w:sz w:val="24"/>
          <w:szCs w:val="24"/>
          <w:u w:val="single"/>
        </w:rPr>
        <w:t>2013г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равление жилищных отношений администрации города Перми</w:t>
      </w:r>
      <w:r>
        <w:rPr>
          <w:sz w:val="24"/>
          <w:szCs w:val="24"/>
        </w:rPr>
        <w:t>, именуемое в дальнейшем «Заказчик», в лице ______________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действующего(ей) на основании ___________, с одной стороны, и _______________, именуемый (ая) в дальнейшем «Исполнитель», _________года рождения, паспорт серия ___________, выдан ___________, регистрация по адресу _____________, ИНН ________, страховое свидетельство обязательного пенсионного страхования №  ______________, с другой стороны, на основании протокола рассмотрения и оценки котировочных заявок № ______________ от ___________ года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Исполнитель обязуется оказать по заданию Заказчика услуги, указанные в п. 1.4. настоящего договора, и сдать их результат Заказчику, а Заказчик обязуется принять результат и оплатить 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 Исполнитель оказывает услуги на оборудовании Заказчи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 Срок действия договора устанавливается с момента подписания договора и до 31.12.201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 В рамках настоящего договора Исполнитель обязуется оказать следующие услуги согласно техническому заданию, выдаваемому в ходе оказания услуг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 оказание услуг по ведению учета граждан, нуждающихся в жилых помещениях, постановка и снятие с учета граждан нуждающихся в жилых помещениях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4.1.1.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прием документов для постановки на учет граждан, </w:t>
      </w:r>
      <w:r>
        <w:rPr>
          <w:sz w:val="24"/>
          <w:szCs w:val="24"/>
        </w:rPr>
        <w:t xml:space="preserve">жителей города Перми, </w:t>
      </w:r>
      <w:r>
        <w:rPr>
          <w:bCs/>
          <w:sz w:val="24"/>
          <w:szCs w:val="24"/>
        </w:rPr>
        <w:t>нуждающихся в улучшении жилищных услов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1.2.</w:t>
      </w:r>
      <w:r>
        <w:rPr>
          <w:bCs/>
          <w:sz w:val="24"/>
          <w:szCs w:val="24"/>
        </w:rPr>
        <w:t xml:space="preserve"> составление списков отдельных категорий граждан, города Перми</w:t>
      </w:r>
      <w:r>
        <w:rPr>
          <w:sz w:val="24"/>
          <w:szCs w:val="24"/>
        </w:rPr>
        <w:t>, нуждающихся в улучшении жилищных условий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1.4.1.3 осуществление деятельности по предоставлению муниципальных услуг согласно административным регламентам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4.</w:t>
      </w:r>
      <w:r>
        <w:rPr/>
        <w:t xml:space="preserve"> </w:t>
      </w:r>
      <w:r>
        <w:rPr>
          <w:sz w:val="24"/>
          <w:szCs w:val="24"/>
        </w:rPr>
        <w:t>сбор документов граждан и формирование учетных дел жителей города Перми, нуждающихся в жилых помещениях, составление отчетов;</w:t>
      </w:r>
    </w:p>
    <w:p>
      <w:pPr>
        <w:pStyle w:val="TextBody"/>
        <w:ind w:firstLine="709"/>
        <w:rPr/>
      </w:pPr>
      <w:r>
        <w:rPr/>
        <w:t>1.4.1.5. ведение приема граждан города Перми по жилищным вопросам;</w:t>
      </w:r>
    </w:p>
    <w:p>
      <w:pPr>
        <w:pStyle w:val="TextBody"/>
        <w:ind w:firstLine="709"/>
        <w:rPr/>
      </w:pPr>
      <w:r>
        <w:rPr/>
        <w:t>1.4.1.6. направление запросов в уполномоченные организации в отношении граждан, состоящих на жилищном учете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1.4.1.7.</w:t>
      </w:r>
      <w:r>
        <w:rPr/>
        <w:t xml:space="preserve"> </w:t>
      </w:r>
      <w:r>
        <w:rPr>
          <w:sz w:val="24"/>
          <w:szCs w:val="24"/>
        </w:rPr>
        <w:t>подготовка документов по запросам уполномоченных организаций (копирование, сканирование, направление факсом);</w:t>
      </w:r>
    </w:p>
    <w:p>
      <w:pPr>
        <w:pStyle w:val="TextBody"/>
        <w:ind w:firstLine="709"/>
        <w:rPr/>
      </w:pPr>
      <w:r>
        <w:rPr/>
        <w:t>1.4.1.8. составление мониторинга списков отдельных категорий граждан, жителей города Перми, нуждающихся в улучшении жилищных услови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ава и обязанности сторон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 изучить представленные Заказчиком докумен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 осуществить проверку документов, необходимых для оказания требуемых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 передать результат услуги Заказчик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равить выявленные Заказчиком недостатк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5. оказать услугу лично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. </w:t>
      </w:r>
      <w:r>
        <w:rPr>
          <w:bCs/>
          <w:sz w:val="24"/>
          <w:szCs w:val="24"/>
        </w:rPr>
        <w:t>обеспечить сохранность и правильную эксплуатацию закрепленного за ним оборудования и материальных ценностей, состояния своего рабочего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оказания услуг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 требовать от Заказчика своевременной выплаты указанного в п.3 настоящего договора вознаграждения, согласно акту выполненных работ, подписанному обеими сторонами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1. предоставить Исполнителю всю имеющуюся информацию и документы, необходимые дл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3. обеспечить Исполнителя необходимыми материа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 проверять ход и качество оказываемых Исполнителем услуг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оказании услу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услуги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Стоимость услуг по настоящему договору составляет __________ (__________) рублей ___копеек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 Оплата страховых взносов в сумме __________ (__________) рублей ___копеек производится Заказчик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 Оплата услуг производится за вычетом суммы налога на доходы физических лиц в размере __________ (__________) рублей ___копе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Оплата услуг производится на основании актов выполненных работ, оформляемых по итогам работы за месяц, и выплачивается на расчетный счет Исполн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 № 152-ФЗ «О персональных данных» Исполнитель несет ответственность за неразглашение персональных данных граждан, используемых при оказании услуг. 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1. Договор прекращает свое действие по истечении срока оказания услуг, указанного в п. 1.4.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2. Договор, может быть, расторгнут в любое время в одностороннем порядке по требованию Заказчика или Исполнителя с условием уведомления об этом стороны по договору за 5 (пять) рабочих д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 Настоящий договор составлен в двух экземплярах, один из которых находится у Заказчика, другой - у Исполнителя.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Адреса и реквизиты сторон: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09"/>
      </w:tblGrid>
      <w:tr>
        <w:trPr/>
        <w:tc>
          <w:tcPr>
            <w:tcW w:w="501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 xml:space="preserve">        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                      /                    _______________/                       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3:05:00Z</dcterms:created>
  <dc:creator>ОВМСК</dc:creator>
  <dc:description/>
  <cp:keywords/>
  <dc:language>en-US</dc:language>
  <cp:lastModifiedBy>Рыжих</cp:lastModifiedBy>
  <cp:lastPrinted>2013-10-28T10:34:00Z</cp:lastPrinted>
  <dcterms:modified xsi:type="dcterms:W3CDTF">2013-11-01T06:42:00Z</dcterms:modified>
  <cp:revision>7</cp:revision>
  <dc:subject/>
  <dc:title>Договор </dc:title>
</cp:coreProperties>
</file>