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 (II)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» ______________ 2013 года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__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и в соответствии с п.1.4. проекта договора гражданско-правового характера на оказание услуг по организации учета граждан, нуждающихся в жилых помещениях, постановка и снятие с учета граждан, нуждающихся в жилых помещениях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раховые взносы и налог на доходы физических лиц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(подпись)                      (ФИО)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746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Рыжих</cp:lastModifiedBy>
  <cp:lastPrinted>2013-10-28T10:50:00Z</cp:lastPrinted>
  <dcterms:modified xsi:type="dcterms:W3CDTF">2013-10-28T04:50:00Z</dcterms:modified>
  <cp:revision>63</cp:revision>
  <dc:subject/>
  <dc:title>СОГЛАСОВАНО</dc:title>
</cp:coreProperties>
</file>