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 легковым транспортом должностных лиц администрации Орджоникидзевского района города Перми в январе-декабре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инова Надежд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 легковым транспортом должностных лиц администрации Орджоникидзевского района города Перми в январе-декабре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8528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-плановое количество часов использования автомобилей исполнителя 6992 час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должны быть оказаны в полном соответствии с требованиями документации об открытом аукционе в электронной форме (в том числе Техническим заданием - Приложение №1 к документации) и условиями муниципального контракта, являющегося Приложением №3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01.01.2014 по 31.12.2014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64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3</w:t>
            </w:r>
            <w:r>
              <w:rPr/>
              <w:t xml:space="preserve">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  <w:r>
              <w:rPr/>
              <w:t xml:space="preserve">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5</w:t>
            </w:r>
            <w:r>
              <w:rPr/>
              <w:t xml:space="preserve">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05.11.2013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_________________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9:00Z</dcterms:created>
  <dc:creator>eltorg</dc:creator>
  <dc:description/>
  <cp:keywords/>
  <dc:language>en-US</dc:language>
  <cp:lastModifiedBy>Опер2</cp:lastModifiedBy>
  <dcterms:modified xsi:type="dcterms:W3CDTF">2013-11-05T04:51:00Z</dcterms:modified>
  <cp:revision>5</cp:revision>
  <dc:subject/>
  <dc:title/>
</cp:coreProperties>
</file>