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по месту жительства в Орджоникидзевском районе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юртомова Александр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физкультурно-оздоровительной работы по месту жительства в Орджоникидзевском районе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30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4 Проведение спортивных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проведению физкультурно-оздоровительной работы по месту жительства в Орджоникидзевском районе города Перми в 2014 году должны быть оказаны в полном соответствии с требованиями документации об открытом аукционе в электронной форме (в том числе техническим заданием-Приложение №1 к документации и условиями муниципального контракта, являющегося Приложением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место и время проведения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заключения муниципального контракта. Срок окончания оказания услуг - 15.12.2014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 53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 xml:space="preserve">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 xml:space="preserve">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 xml:space="preserve">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05.11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___________________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7:00Z</dcterms:created>
  <dc:creator>eltorg</dc:creator>
  <dc:description/>
  <cp:keywords/>
  <dc:language>en-US</dc:language>
  <cp:lastModifiedBy>Опер2</cp:lastModifiedBy>
  <cp:lastPrinted>2013-10-29T15:50:00Z</cp:lastPrinted>
  <dcterms:modified xsi:type="dcterms:W3CDTF">2013-11-05T05:07:00Z</dcterms:modified>
  <cp:revision>7</cp:revision>
  <dc:subject/>
  <dc:title/>
</cp:coreProperties>
</file>