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58 от «30» окт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монтажу автоматизированной системы управления дорожным движением, входящей в состав комплекса технических средств видеонаблюдения и управления дорожным движением</w:t>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rHeight w:val="473"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монтажу автоматизированной системы управления дорожным движением, входящей в состав комплекса технических средств видеонаблюдения и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rHeight w:val="960" w:hRule="atLeast"/>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rFonts w:eastAsia="Calibri"/>
              </w:rPr>
              <w:t xml:space="preserve">Отражено в техническом задании – Приложение № 1 к </w:t>
            </w:r>
            <w:r>
              <w:rPr/>
              <w:t>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386 235 руб. 68 коп. </w:t>
            </w:r>
            <w:r>
              <w:rPr>
                <w:rFonts w:cs="Times New Roman" w:ascii="Times New Roman" w:hAnsi="Times New Roman"/>
                <w:sz w:val="24"/>
                <w:szCs w:val="24"/>
              </w:rPr>
              <w:t>(Один миллион триста восемьдесят шесть тысяч двести тридцать пять рублей 68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07»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ноября 2013 года</w:t>
            </w:r>
          </w:p>
        </w:tc>
      </w:tr>
    </w:tbl>
    <w:p>
      <w:pPr>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монтажу автоматизированной системы управления дорожным движением, входящей в состав комплекса технических средств видеонаблюдения и управления дорожным движением</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монтажу автоматизированной системы управления дорожным движением, входящей в состав комплекса технических средств видеонаблюдения и управления дорожным движением</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386 235 руб. 68 коп. </w:t>
            </w:r>
            <w:r>
              <w:rPr>
                <w:rFonts w:cs="Times New Roman" w:ascii="Times New Roman" w:hAnsi="Times New Roman"/>
                <w:sz w:val="24"/>
                <w:szCs w:val="24"/>
              </w:rPr>
              <w:t>(Один миллион триста восемьдесят шесть тысяч двести тридцать пять рублей 68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1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Отражено в техническом задании –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начало выполнения работ – с момента подписания настоящего муниципального контракта;</w:t>
            </w:r>
          </w:p>
          <w:p>
            <w:pPr>
              <w:pStyle w:val="Style21"/>
              <w:tabs>
                <w:tab w:val="clear" w:pos="709"/>
                <w:tab w:val="left" w:pos="993" w:leader="none"/>
                <w:tab w:val="left" w:pos="1447" w:leader="none"/>
                <w:tab w:val="left" w:pos="2268" w:leader="none"/>
              </w:tabs>
              <w:ind w:left="0" w:hanging="0"/>
              <w:jc w:val="both"/>
              <w:rPr>
                <w:rFonts w:eastAsia="Calibri"/>
              </w:rPr>
            </w:pPr>
            <w:r>
              <w:rPr>
                <w:rFonts w:eastAsia="Calibri"/>
              </w:rPr>
              <w:t>- окончание выполнения работ – не позднее 20.12.2013 г.</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ом устанавливаются гарантийный срок на выполненные работы – 12 (Двенадцать) месяцев с момента подписания Заказчиком акта о приемке выполненных работ.</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9"/>
                <w:tab w:val="left" w:pos="993" w:leader="none"/>
                <w:tab w:val="left" w:pos="1248" w:leader="none"/>
              </w:tabs>
              <w:spacing w:before="0" w:after="0"/>
              <w:ind w:left="0" w:hanging="0"/>
              <w:contextualSpacing/>
              <w:jc w:val="both"/>
              <w:rPr/>
            </w:pPr>
            <w:r>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неустоек и штрафов.</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в течение 10 (десяти) дней после подписания Сторонами акта приемки выполненных работ и предоставления Заказчику счета и счета-фактуры (при наличии). Оплата по контракту третьим лицам не допускается.</w:t>
            </w:r>
          </w:p>
          <w:p>
            <w:pPr>
              <w:pStyle w:val="26"/>
              <w:tabs>
                <w:tab w:val="clear" w:pos="709"/>
                <w:tab w:val="left" w:pos="993" w:leader="none"/>
                <w:tab w:val="left" w:pos="1248" w:leader="none"/>
              </w:tabs>
              <w:spacing w:before="0" w:after="0"/>
              <w:ind w:left="0" w:hanging="0"/>
              <w:contextualSpacing/>
              <w:jc w:val="both"/>
              <w:rPr/>
            </w:pPr>
            <w:r>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6"/>
              <w:tabs>
                <w:tab w:val="clear" w:pos="709"/>
                <w:tab w:val="left" w:pos="993" w:leader="none"/>
                <w:tab w:val="left" w:pos="1248" w:leader="none"/>
              </w:tabs>
              <w:spacing w:before="0" w:after="0"/>
              <w:ind w:left="0" w:hanging="0"/>
              <w:contextualSpacing/>
              <w:jc w:val="both"/>
              <w:rPr/>
            </w:pPr>
            <w:r>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В стоимость работ входят в том числе расходы на техническое проектирование, монтаж оборудования, приобретение необходимых материалов и комплектующих, расходы на подключение, настройку технических и программных средств, расходы, связанные с получением необходимых согласований технической документации и производимых работ, подключением к сети энергоснабжения, уплата налогов, сборов и другие расходы, связанные с выполнением работ по контракт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 xml:space="preserve">69 3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руб. 78 коп. (Шестьдесят девять тысяч триста одиннадцать рублей 78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07»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14» ноябр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18» ноябр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415 870   руб. 70 коп. (Четыреста пятнадцать тысяч восемьсот семьдесят рублей 70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30.10.2013</w:t>
                    <w:br/>
                    <w:t>№ 0856300000213000058,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30.10.2013</w:t>
                    <w:br/>
                    <w:t xml:space="preserve"> № 0856300000213000058,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10-30T17:11:00Z</cp:lastPrinted>
  <dcterms:modified xsi:type="dcterms:W3CDTF">2013-10-30T11:13:00Z</dcterms:modified>
  <cp:revision>51</cp:revision>
  <dc:subject/>
  <dc:title/>
</cp:coreProperties>
</file>