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8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ентгеновской пленки на 1-ое полугодие 2014 год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кова Светлан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ентгеновской пленки на 1-ое полугодие 2014 год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440,00</w:t>
              <w:br/>
              <w:t xml:space="preserve">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договора прикреплено к извещению в виде файла на странице «Сопроводительная документация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: все расходы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42 Фотопластины и пленки рентгеновски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извещению о запросе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должен быть поставлен в полном объеме, соответствующем спецификации ( Приложение №1) и графику поставки (Приложение №2). Первая поставка в течение 10 дней с момента подписания договора, последующая поставка с 01.04.2014г. по 10.04.2014г. Время поставки: не позднее 13.00 часов местного времени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товар производится безналичным перечислением денежных средств на расчетный счет Поставщика в течении 20 банковских дней с момента поставки товара и после получения, надлежащим образом оформленных, документов: товарно-транспортной накладной, с указанием даты поставки товара, и с отметкой материально-ответственного лица Заказчика; счёта-фактуры на поставленный товар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выполнение муниципального задания, средства ОМС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49:00Z</dcterms:created>
  <dc:creator>YSA</dc:creator>
  <dc:description/>
  <cp:keywords/>
  <dc:language>en-US</dc:language>
  <cp:lastModifiedBy>User</cp:lastModifiedBy>
  <cp:lastPrinted>2013-11-01T12:32:00Z</cp:lastPrinted>
  <dcterms:modified xsi:type="dcterms:W3CDTF">2013-11-01T08:21:00Z</dcterms:modified>
  <cp:revision>4</cp:revision>
  <dc:subject/>
  <dc:title/>
</cp:coreProperties>
</file>