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89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поставку расходных материалов (перчатки)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поставку расходных материалов (перчатки)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13004,00</w:t>
              <w:br/>
              <w:t xml:space="preserve">Российский рубль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икреплено к извещению в виде файла на странице сопроводительная документация.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415 Перчатки хирургические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ые характеристики о количестве поставляемых товаров указаны в Спецификации, прилагаемом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:. 01.01.2014 г. по 30.06.2014г , равными партиями 1 раз в месяц по заявке Заказчика. Первая поставка в течение 3(Трех) рабочих дней после подписания договора, последующие – не позднее 5-го числа текущего месяца 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товар производится безналичным перечислением денежных средств в течение 30 (Тридцать) банковски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а, и предоставления Акта сверки расчетов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МС, субсидии на выполнение муниципального задания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11.2013 09:00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1.2013 09:00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1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2:00Z</dcterms:created>
  <dc:creator>YSA</dc:creator>
  <dc:description/>
  <cp:keywords/>
  <dc:language>en-US</dc:language>
  <cp:lastModifiedBy>User</cp:lastModifiedBy>
  <cp:lastPrinted>2013-11-05T11:39:00Z</cp:lastPrinted>
  <dcterms:modified xsi:type="dcterms:W3CDTF">2013-11-05T06:40:00Z</dcterms:modified>
  <cp:revision>7</cp:revision>
  <dc:subject/>
  <dc:title/>
</cp:coreProperties>
</file>