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>ДОГОВОРА НА ПОСТАВКУ РАСХОДНЫХ МАТЕРИАЛОВ (ПЕЧАТКИ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00"/>
        <w:gridCol w:w="1800"/>
        <w:gridCol w:w="1560"/>
        <w:gridCol w:w="960"/>
        <w:gridCol w:w="1560"/>
        <w:gridCol w:w="2160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 договора </w:t>
            </w:r>
            <w:r>
              <w:rPr>
                <w:b/>
                <w:bCs/>
              </w:rPr>
              <w:t xml:space="preserve">Наименование товара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за 1 пару, руб.</w:t>
            </w:r>
            <w:bookmarkEnd w:id="0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RANGE!E2"/>
            <w:r>
              <w:rPr>
                <w:b/>
                <w:bCs/>
              </w:rPr>
              <w:t>Средняя цена за 1 пару., руб.</w:t>
            </w:r>
            <w:bookmarkEnd w:id="1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F2"/>
            <w:r>
              <w:rPr>
                <w:b/>
                <w:bCs/>
              </w:rPr>
              <w:t>Ед. изм.</w:t>
            </w:r>
            <w:bookmarkEnd w:id="2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RANGE!G2"/>
            <w:r>
              <w:rPr>
                <w:b/>
                <w:bCs/>
              </w:rPr>
              <w:t>Количество</w:t>
            </w:r>
            <w:bookmarkEnd w:id="3"/>
            <w:r>
              <w:rPr>
                <w:b/>
                <w:bCs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4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 №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RANGE!A5"/>
            <w:r>
              <w:rPr>
                <w:color w:val="000000"/>
              </w:rPr>
              <w:t>1</w:t>
            </w:r>
            <w:bookmarkEnd w:id="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чатки смотровые латексные неопудренны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65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смотровые нитриловые для отделений с повышенным риском инфиц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а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4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ки смотровые  нитриловые с повышенной тактильной чувствитель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0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смотровые стерильные латексные опудр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60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 латексные опудренные стерильные для общей хиру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68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неопрен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67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  перчатки с антибактериальным внутренним покрыт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67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 00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01T10:19:00Z</cp:lastPrinted>
  <dcterms:modified xsi:type="dcterms:W3CDTF">2013-11-01T05:50:00Z</dcterms:modified>
  <cp:revision>19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