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35630003951300009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запроса котирово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азание услуги «Запись пациентов на прием» для нужд МБУЗ «Городская поликлиника № 7»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gkb6_zakup@mail.ru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удина Екатери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азание услуги «Запись пациентов на прием» для нужд МБУЗ «Городская поликлиника № 7»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 109,13</w:t>
              <w:br/>
              <w:t xml:space="preserve">Российский рубль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основание максимальной цены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основание начальной (максимальной) цены договора прикреплено к извещению в виде файла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робные характеристики об объеме оказываемых услуг, указаны в техническом задании (Спецификации), прилагаемом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оказания услуги: собственная территория Исполнителя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оказания услуг: с 01.01.2014 г. по 31.03.2014 г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чет ежемесячно в течение 5 банковских дней с момента предоставления счёта фактуры и акта выполненных работ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собенности размещения заказ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д бюджетной классификации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26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точник финансирова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обязательного медицинского страхования, субсидии на выполнение муниципальн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70, Пермский край, Пермь г, ул.Крупской, 57а, каб. №23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6.11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2.11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публиковано: </w:t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5.11.2013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08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13:00Z</dcterms:created>
  <dc:creator>YSA</dc:creator>
  <dc:description/>
  <cp:keywords/>
  <dc:language>en-US</dc:language>
  <cp:lastModifiedBy>User</cp:lastModifiedBy>
  <cp:lastPrinted>2013-11-05T11:57:00Z</cp:lastPrinted>
  <dcterms:modified xsi:type="dcterms:W3CDTF">2013-11-05T06:58:00Z</dcterms:modified>
  <cp:revision>16</cp:revision>
  <dc:subject/>
  <dc:title/>
</cp:coreProperties>
</file>