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 (Спецификация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2 000 звонков в день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Ежедневная плановая сверка  Исполнителем и Заказчиком расписания работы врачей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 Формирование структуры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здание учетной записи пользователя порт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Идентификация пациента по базе данных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Определение профиля врачебн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Доступ к расписанию врача выбранного проф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Запись на прием к выбранному вр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Формирование отчетных форм по записанным на прием через Интернет, служба записи (Исполнителя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ного врача по организационно - методической работе                                        Мысова О.А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58:00Z</dcterms:created>
  <dc:creator>BAV</dc:creator>
  <dc:description/>
  <cp:keywords/>
  <dc:language>en-US</dc:language>
  <cp:lastModifiedBy>User</cp:lastModifiedBy>
  <cp:lastPrinted>2013-10-30T08:40:00Z</cp:lastPrinted>
  <dcterms:modified xsi:type="dcterms:W3CDTF">2013-10-30T03:50:00Z</dcterms:modified>
  <cp:revision>17</cp:revision>
  <dc:subject/>
  <dc:title>ИЗВЕЩЕНИЕ от «01» марта 2010 г</dc:title>
</cp:coreProperties>
</file>