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1» ноя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праздничных мероприятий, посвященных Дню матери, новогодним и рождественским праздникам, для жителей округов № 6 и № 8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31 от 30.10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 от 31.10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262 от 31.10</w:t>
      </w:r>
      <w:r>
        <w:rPr/>
        <w:t>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 000,00/3 = 45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11-01T10:38:00Z</dcterms:modified>
  <cp:revision>51</cp:revision>
  <dc:subject/>
  <dc:title>Сценарный план</dc:title>
</cp:coreProperties>
</file>