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ановочной площадки, изготовлению (приобретению) автопавильона и его установке на остановочный пункт общественного транспорта «ул. Вагонная» по направлению в гор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нчаров Игорь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ановочной площадки, изготовлению (приобретению) автопавильона и его установке на остановочный пункт общественного транспорта «ул. Вагонная» по направлению в гор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08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обустройства остановочной площадки и установки автопавильона указано Заказчиком в техническом задании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– день заключения настоящего контракта, окончание выполнения работ - не позднее 15 дека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45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9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48:00Z</dcterms:created>
  <dc:creator>nzas</dc:creator>
  <dc:description/>
  <cp:keywords/>
  <dc:language>en-US</dc:language>
  <cp:lastModifiedBy>nzas</cp:lastModifiedBy>
  <dcterms:modified xsi:type="dcterms:W3CDTF">2013-11-05T04:48:00Z</dcterms:modified>
  <cp:revision>2</cp:revision>
  <dc:subject/>
  <dc:title/>
</cp:coreProperties>
</file>