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ложение № 1</w:t>
      </w:r>
    </w:p>
    <w:p>
      <w:pPr>
        <w:pStyle w:val="Normal"/>
        <w:ind w:firstLine="567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__________________ от ______________ 201_ года </w:t>
      </w:r>
    </w:p>
    <w:p>
      <w:pPr>
        <w:pStyle w:val="Normal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p>
      <w:pPr>
        <w:pStyle w:val="Normal"/>
        <w:rPr>
          <w:rFonts w:ascii="Courier New" w:hAnsi="Courier New" w:cs="Courier New"/>
          <w:sz w:val="22"/>
          <w:szCs w:val="22"/>
          <w:highlight w:val="yellow"/>
        </w:rPr>
      </w:pPr>
      <w:r>
        <w:rPr>
          <w:rFonts w:cs="Courier New" w:ascii="Courier New" w:hAnsi="Courier New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581"/>
        <w:gridCol w:w="4540"/>
        <w:gridCol w:w="2136"/>
      </w:tblGrid>
      <w:tr>
        <w:trPr>
          <w:trHeight w:val="77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товара с указанием производителя, марки (модели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и функциональные характеристи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Количественные характеристики (штук)</w:t>
            </w:r>
          </w:p>
        </w:tc>
      </w:tr>
      <w:tr>
        <w:trPr>
          <w:trHeight w:val="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ПЭВМ НР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Pavilion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20-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101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er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71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  <w:t>EA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или эквивалент</w:t>
            </w:r>
          </w:p>
          <w:p>
            <w:pPr>
              <w:pStyle w:val="23"/>
              <w:spacing w:lineRule="exact" w:line="240" w:before="0" w:after="120"/>
              <w:ind w:left="283" w:hanging="19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tLeast" w:line="270"/>
              <w:ind w:left="0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Компьютер с предустановленным программным обеспечением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м-фактор: моноблок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экрана монитора по диагонали, не менее: 46,98 см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п подсветки матрицы: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D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альное разрешение экрана, не менее: 1600*900 пикселе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ношение сторон:  16:9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ктовая частота ЦПУ, не менее: 1,4 ГГц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кэш-памяти, не менее: 1 Мб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оперативной памяти, не менее: 2 ГБ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стота работы оперативной памяти, не менее: 1600 МГц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ожность расширения оперативной памяти до 4 ГБ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внутреннего НЖМД, не менее: 500 ГБ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сть вращения шпинделя НЖМД, не менее: 5400 об./мин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пускная способность интерфейса НЖМД, не менее: 3 ГБ/с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встроенного привода для чтения и записи лазерных дисков тип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D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и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VD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 встроенных стереодинамиков с выходной мощностью не менее 2*2 Вт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личие встроенной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b</w:t>
            </w:r>
            <w:r>
              <w:rPr>
                <w:rFonts w:cs="Courier New" w:ascii="Courier New" w:hAnsi="Courier New"/>
                <w:sz w:val="16"/>
                <w:szCs w:val="16"/>
              </w:rPr>
              <w:t>-камеры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ичие встроенного сетевого адаптера со скоростью не ниже 1 Гбит/с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портов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B</w:t>
            </w:r>
            <w:r>
              <w:rPr>
                <w:rFonts w:cs="Courier New" w:ascii="Courier New" w:hAnsi="Courier New"/>
                <w:sz w:val="16"/>
                <w:szCs w:val="16"/>
              </w:rPr>
              <w:t>, не менее: 6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портов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B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на задней панели устройства, не менее: 4.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портов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</w:t>
            </w:r>
            <w:r>
              <w:rPr>
                <w:rFonts w:cs="Courier New" w:ascii="Courier New" w:hAnsi="Courier New"/>
                <w:sz w:val="16"/>
                <w:szCs w:val="16"/>
              </w:rPr>
              <w:t>, не менее: 1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ота, не более: 402 мм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ина, не более: 506 мм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бина, не более: 101 мм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с, не более: 6,4 кг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нергопотребление, не более: 120 Вт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т: черны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установленная лицензионная операционная систем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ndow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8 64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it</w:t>
            </w:r>
          </w:p>
          <w:p>
            <w:pPr>
              <w:pStyle w:val="Normal"/>
              <w:shd w:fill="FFFFFF" w:val="clear"/>
              <w:spacing w:lineRule="atLeast" w:line="27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установленный пакет программ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rosof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ffic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ознакомительная версия)</w:t>
            </w:r>
          </w:p>
          <w:p>
            <w:pPr>
              <w:pStyle w:val="23"/>
              <w:spacing w:lineRule="exact" w:line="240" w:before="0" w:after="120"/>
              <w:ind w:left="-68" w:hanging="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тройство должно быть укомплектовано русифицированной клавиатурой и оптическим манипулятором типа «мышь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гарантии не менее 12 месяцев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  <w:sz w:val="16"/>
          <w:szCs w:val="16"/>
        </w:rPr>
        <w:t xml:space="preserve">Приложение № 2 </w:t>
      </w:r>
    </w:p>
    <w:p>
      <w:pPr>
        <w:pStyle w:val="Normal"/>
        <w:ind w:firstLine="567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__________________ от ______________ 201_ года 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Courier New" w:hAnsi="Courier New" w:cs="Courier New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i w:val="false"/>
          <w:sz w:val="18"/>
          <w:szCs w:val="18"/>
        </w:rPr>
        <w:t>Проект</w:t>
      </w:r>
    </w:p>
    <w:p>
      <w:pPr>
        <w:pStyle w:val="Heading1"/>
        <w:spacing w:before="0" w:after="0"/>
        <w:jc w:val="center"/>
        <w:rPr/>
      </w:pPr>
      <w:r>
        <w:rPr>
          <w:rFonts w:cs="Courier New" w:ascii="Courier New" w:hAnsi="Courier New"/>
          <w:i w:val="false"/>
          <w:color w:val="000000"/>
          <w:sz w:val="18"/>
          <w:szCs w:val="18"/>
        </w:rPr>
        <w:t>ГРАЖДАНСКО-ПРАВОВОЙ ДОГОВОР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№ _____ </w:t>
      </w:r>
    </w:p>
    <w:p>
      <w:pPr>
        <w:pStyle w:val="Normal1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. Пермь                                                                          </w:t>
        <w:tab/>
        <w:tab/>
        <w:t xml:space="preserve">                         от «____» __________  201__г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18"/>
          <w:szCs w:val="18"/>
        </w:rPr>
        <w:tab/>
        <w:t xml:space="preserve">Муниципальное бюджетное учреждение здравоохранения «Городская стоматологическая поликлиника № 3», именуемое в дальнейшем «Заказчик» в лице главного врача Багаутдиновой Ирины Вячеславовны, действующего на основании Устава, с одной стороны,  и ________________________, именуемый в дальнейшем «Поставщик», в лице ____________________________, действующего на основании ___________________, с другой стороны, вместе именуемые «Стороны», на основании решения Котировочной комиссии (протокол № ________ от «___»_________ 201_ года) по результату проведения запроса котировок заключили настоящий </w:t>
      </w:r>
      <w:r>
        <w:rPr>
          <w:rFonts w:cs="Courier New" w:ascii="Courier New" w:hAnsi="Courier New"/>
          <w:color w:val="000000"/>
          <w:sz w:val="18"/>
          <w:szCs w:val="18"/>
        </w:rPr>
        <w:t>гражданско-правовой</w:t>
      </w:r>
      <w:r>
        <w:rPr>
          <w:rFonts w:cs="Courier New" w:ascii="Courier New" w:hAnsi="Courier New"/>
          <w:sz w:val="18"/>
          <w:szCs w:val="18"/>
        </w:rPr>
        <w:t xml:space="preserve"> договор (далее – Договор) о нижеследующем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МЕТ ДОГОВОРА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1. </w:t>
      </w:r>
      <w:r>
        <w:rPr>
          <w:rFonts w:cs="Courier New" w:ascii="Courier New" w:hAnsi="Courier New"/>
          <w:color w:val="000000"/>
          <w:sz w:val="18"/>
          <w:szCs w:val="18"/>
        </w:rPr>
        <w:t>Поставщик обязуется поставить Заказчику ____________________________ (далее – товар), а Заказчик обязуется принять и оплатить принятый товар.</w:t>
      </w:r>
    </w:p>
    <w:p>
      <w:pPr>
        <w:pStyle w:val="312"/>
        <w:keepNext w:val="false"/>
        <w:rPr/>
      </w:pPr>
      <w:r>
        <w:rPr>
          <w:rFonts w:cs="Courier New" w:ascii="Courier New" w:hAnsi="Courier New"/>
          <w:sz w:val="18"/>
          <w:szCs w:val="18"/>
        </w:rPr>
        <w:t>1.2. Наименование, функциональные характеристики и (потребительские свойства) качественные характеристики,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омплектация, единица измерения, количество, цена </w:t>
      </w:r>
      <w:r>
        <w:rPr>
          <w:rFonts w:cs="Courier New" w:ascii="Courier New" w:hAnsi="Courier New"/>
          <w:color w:val="000000"/>
          <w:sz w:val="18"/>
          <w:szCs w:val="18"/>
        </w:rPr>
        <w:t>за единицу измерения, стоимость товара</w:t>
      </w:r>
      <w:r>
        <w:rPr>
          <w:rFonts w:cs="Courier New" w:ascii="Courier New" w:hAnsi="Courier New"/>
          <w:sz w:val="18"/>
          <w:szCs w:val="18"/>
        </w:rPr>
        <w:t xml:space="preserve">  предусматриваются в спецификации (Приложение № 1), являющейся  неотъемлемой частью Догово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ЧЕСТВО  И  КОМПЛЕКТНОСТЬ ТОВАРА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2.1. Поставляемые товары по количеству и комплектности должны соответствовать установленным </w:t>
      </w:r>
      <w:r>
        <w:rPr>
          <w:rFonts w:cs="Courier New" w:ascii="Courier New" w:hAnsi="Courier New"/>
          <w:color w:val="000000"/>
          <w:sz w:val="18"/>
          <w:szCs w:val="18"/>
        </w:rPr>
        <w:t>требованиям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спецификации. Качество должно быть подтверждено сертификатом соответствия Госстандарта Росси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 Если поставляемый товар окажется дефектным, то Поставщик должен за свой счет заменить дефектный товар новым в срок, указанный в п. 2.3.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.3. При обнаружении в поставляемом товаре производственных дефектов,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, после чего «Поставщик» должен  в течение 3 (трех) дней допоставить или произвести замену  бракованного товара (его части) без расходов со стороны «Заказчика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4. «Поставщик» отвечает за качество поставляемого товара в течение всего срока годности, предусмотренного техническими условиями и стандартами при соблюдении  соответствующих условий хранения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ТАРА, УПАКОВКА И МАРКИРОВКА</w:t>
      </w:r>
    </w:p>
    <w:p>
      <w:pPr>
        <w:pStyle w:val="TextBody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1.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TextBody"/>
        <w:ind w:firstLine="284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left="36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СРОКИ И ПОРЯДОК ПОСТАВКИ</w:t>
      </w:r>
    </w:p>
    <w:p>
      <w:pPr>
        <w:pStyle w:val="TextBody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312"/>
        <w:keepNext w:val="false"/>
        <w:rPr/>
      </w:pPr>
      <w:r>
        <w:rPr>
          <w:rFonts w:cs="Courier New" w:ascii="Courier New" w:hAnsi="Courier New"/>
          <w:sz w:val="18"/>
          <w:szCs w:val="18"/>
        </w:rPr>
        <w:t>4.1.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Товар должен быть поставлен в течение 5 (Пяти) рабочих дней с момента заключения настоящего догово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2. Датой поставки товара считается дата фактической передачи товаров «Поставщиком»  «Заказчику», указанная в товарной накладной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3. Поставка товара осуществляется транспортом «Поставщика». Риски утраты или порчи товара в процессе его поставки  несет «Поставщик». Местом поставки считается место нахождение «Заказчика»: г. Пермь, ул. Плеханова, 61.каб.5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Поставщик имеет право на досрочную поставку партии товара с предварительного уведомления и согласия «Заказчика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5. При осуществлении приемки товара «Заказчик» обязан осмотреть товары, проверить их количество и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В случае отказа «Заказчика» от поставляемого товара он обязан обеспечить его сохранность, принять товар на ответственное хранение и незамедлительно уведомить об этом «Поставщика» с указанием причины отказ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НА  И ПОРЯДОК  РАСЧЕТОВ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1. Цена Договора составляет _________ (________________) рублей. </w:t>
      </w:r>
    </w:p>
    <w:p>
      <w:pPr>
        <w:pStyle w:val="312"/>
        <w:keepNext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3. Цена договора определяется в твердых ценах, неизменных на весь период выполнения Договора, за исключением случая, предусмотренного п.5.4. настоящего договор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5.4. </w:t>
      </w:r>
      <w:r>
        <w:rPr>
          <w:rFonts w:cs="Courier New" w:ascii="Courier New" w:hAnsi="Courier New"/>
        </w:rPr>
        <w:t>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5. Оплата поставленных товаров, не предусмотренных Договором, не производится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6.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 заверенной надлежащим образом копии сертификата соответствия Госстандарта России  на товар, </w:t>
      </w:r>
      <w:r>
        <w:rPr>
          <w:rFonts w:cs="Courier New" w:ascii="Courier New" w:hAnsi="Courier New"/>
          <w:color w:val="000000"/>
          <w:sz w:val="18"/>
          <w:szCs w:val="18"/>
        </w:rPr>
        <w:t>подробного технического описания представленной комплектации на русском языке (инструкции по эксплуатации)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ВЕТСТВЕННОСТЬ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.1. Стороны несут  ответственность за неисполнение, либо ненадлежащее исполнение  своих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.2. В случае  неисполнения либо ненадлежащего исполнения условий Договора «Поставщик»: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6.2.1. За нарушение сроков поставок партий товаров - уплачивает неустойку в размере 0,1% от цены договора за каждый день просрочки поставки товара, начиная с первого дня просрочки. 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2. За отказ от поставки товара полностью (или  частично), уплачивает неустойку в размере 10 % от цены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2.3. За поставку товара ненадлежащего качества, т.е. с нарушением требований, установленных п. 2.1 настоящего Договора, уплачивает неустойку в размере 10% от цены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3. Заказчик имеет право удержать размер неустойки из любой суммы, подлежащей оплате Поставщик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6.5. В случае нарушения сроков оплаты поставленного и принятого товара, «Поставщик» вправе потребовать уплату неустойки. Пени начисляются за каждый день просрочки оплаты поставленного и принятого товара, начиная со дня, следующего после дня истечения, установленного Договором срока оплаты поставленного и принятого товара. Размер пеней устанавливается в размере 1/300 ставки рефинансирования ЦБ РФ, действующей на день уплаты пеней. «Заказчик» освобождается от уплаты пеней, если докажет, что просрочка оплаты поставленного и принятого товара произошла вследствие непреодолимой силы или по вине другой стороны или в случае отсутствия финансирования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5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СТОЯТЕЛЬСТВА НЕПРЕОДОЛИМОЙ СИЛЫ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землетрясения, наводнения, пожара, войны, блокады, правительственных ограничений или любых иных обстоятельств непреодолимой силы, признаваемых таковыми гражданским кодексом РФ и находящихся вне контроля Сторон, возникших после заключения настоящего Договора, срок выполнения стороной своих обязательств отодвигается соразмерно времени, в течение которого будут действовать  вышеуказанные обстоятельств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urier New" w:ascii="Courier New" w:hAnsi="Courier New"/>
          <w:color w:val="000000"/>
          <w:sz w:val="18"/>
          <w:szCs w:val="18"/>
        </w:rPr>
        <w:t>РАСТОРЖЕНИЕ ДОГОВОРА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8.1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 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 Расторжение договора  в связи с односторонним отказом стороны договора от исполнения договора: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. Заказчик вправе принять решение об одностороннем отказе от исполнения договора в соответствии с гражданским законодательством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8.2.2. Заказчик вправе провести экспертизу  поставленного товара с привлечением экспертов, экспертных организаций до принятия решения об одностороннем отказе от исполнения договора. 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3. Если заказчиком проведена экспертиза  поставленного товара с привлечением экспертов, экспертных организаций, решение об одностороннем отказе от исполнения договора может быть принято заказчиком только при условии, что по результатам экспертизы  поставленного товара в заключении эксперта, экспертной организации будут подтверждены нарушения условий договора, послужившие основанием для одностороннего отказа заказчика от исполнения договора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8.2.4. Решение заказчика об одностороннем отказе от исполнения договора в течение одного рабочего дня, следующего за датой принятия этого решения направляется поставщику по почте заказным письмом с уведомлением о вручении по адресу поставщика, указанному в договор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заказчиком подтверждения о его вручении поставщику. Выполнение заказчиком требований настоящего пункта договора  считается надлежащим уведомлением поставщика об одностороннем отказе от исполнения договора.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, указанному в договоре. 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5.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.</w:t>
      </w:r>
    </w:p>
    <w:p>
      <w:pPr>
        <w:pStyle w:val="P4"/>
        <w:spacing w:before="0" w:after="0"/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>8.2.6. Заказчик обязан отменить не вступившее в силу решение об одностороннем отказе от исполнения договора,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, послужившее основанием для принятия указанного решения, а также заказчику компенсированы затраты на проведение экспертизы. Данное правило не применяется в случае повторного нарушения поставщиком условий договора, которые в соответствии с гражданским законодательством являются основанием для одностороннего отказа заказчика от исполнения договора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7. Сведения о поставщике, с которым договор был расторгнут в связи с односторонним отказом заказчика от исполнения договора, включаются в реестр недобросовестных поставщиков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8. Поставщик вправе принять решение об одностороннем отказе от исполнения договора в соответствии с гражданским законодательством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9. Решение поставщика об одностороннем отказе от исполнения договора в течение одного рабочего дня, следующего за датой принятия этого решения, направляется заказчику по почте заказным письмом с уведомлением о вручении по адресу заказчика, указанному в договор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исполнителем подтверждения о его вручении заказчику.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. Датой такого надлежащего уведомления признается дата получения поставщиком подтверждения о вручении заказчику данного уведомления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0.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 договора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1. Поставщик обязан отменить не вступившее в силу решение об одностороннем отказе от исполнения договора,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, послужившие основанием для принятия указанного решения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2.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, непосредственно обусловленного обстоятельствами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ЛЮЧИТЕЛЬНЫЕ ПОЛОЖЕНИЯ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.1. Споры, возникающие,  при исполнении настоящего Договора решаются путем переговоров. В случае не достижения согласия в процессе переговоров,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2. Претензии рассматриваются сторонами в течение 5 дней со дня их получения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3. В соответствии с условиями Договора уведомление, которое одна сторона направляет другой стороне, высылается в виде письма с письменным подтверждением по адресу другой стороны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4. Настоящий Договор составлен в двух экземплярах, один экземпляр «Поставщику», один экземпляр «Заказчику». Документы, являющиеся неотъемлемой частью Договора, подписываются обеими сторонам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5. Настоящий Договор вступает в силу с момента подписания его сторонами и до полного исполнения Сторонами обязательств по Договору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6. К настоящему Договору прилагае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6.1. Приложение №1 - Спецификация на поставку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6.2. Приложение №2– Акт приемки-передачи това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ЮРИДИЧЕСКИЕ АДРЕСА И БАНКОВСКИЕ РЕКВИЗИТЫ СТОРОН: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>
          <w:trHeight w:val="2234" w:hRule="atLeast"/>
        </w:trPr>
        <w:tc>
          <w:tcPr>
            <w:tcW w:w="4891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СП № 3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: 614081, г. Пермь, ул. Плеханова, 6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редства муниципального бюджета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(Предпринимательская деятельность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епартамент финансов администрации города Перми (МБУЗ «ГСП № 3», л/с 06920003663)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Банк РКЦ Пермь г.Пермь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ИК 045744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Щ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КАЗЧ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врач МБУЗ «ГСП № 3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 /И.В.Багаутдинова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СТАВЩ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 /___________ 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_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400" w:hanging="0"/>
        <w:jc w:val="right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right="400" w:hanging="0"/>
        <w:jc w:val="right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  <w:t xml:space="preserve">Приложение № 1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olor w:val="000000"/>
          <w:sz w:val="18"/>
          <w:szCs w:val="18"/>
        </w:rPr>
        <w:t xml:space="preserve">к гражданско-правовому договору № ____ </w:t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olor w:val="000000"/>
          <w:sz w:val="18"/>
          <w:szCs w:val="18"/>
        </w:rPr>
        <w:t>от «___» ________2013 г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ab/>
        <w:tab/>
        <w:t xml:space="preserve">                        СПЕЦИФИК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3240"/>
        <w:gridCol w:w="1080"/>
        <w:gridCol w:w="1080"/>
        <w:gridCol w:w="1619"/>
        <w:gridCol w:w="901"/>
      </w:tblGrid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овар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ункциональные характеристики и (потребительские свойства) качественные характеристики, комплект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Цена за ед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изм. (руб.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 xml:space="preserve">Стоимость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>Итого цена гражданско-правового договора составляет:_________________ (_________________________________________________)руб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есто доставки товаров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</w:rPr>
        <w:t>г. Пермь, ул. Плеханова, 61 каб.5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пособ доставки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</w:rPr>
        <w:t>транспортом поставщика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/>
        <w:tc>
          <w:tcPr>
            <w:tcW w:w="4891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КАЗЧ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врач МБУЗ «ГСП № 3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/И.В.Багаутдинова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г.</w:t>
            </w:r>
          </w:p>
          <w:p>
            <w:pPr>
              <w:pStyle w:val="23"/>
              <w:tabs>
                <w:tab w:val="left" w:pos="708" w:leader="none"/>
              </w:tabs>
              <w:ind w:left="0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</w:t>
            </w:r>
          </w:p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СТАВЩ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 /__________ 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_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.п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  <w:t xml:space="preserve">Приложение № 2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  <w:t>к Договору № ____ от «___» _________201_ г.</w:t>
      </w:r>
    </w:p>
    <w:p>
      <w:pPr>
        <w:pStyle w:val="Style19"/>
        <w:widowControl/>
        <w:spacing w:before="34" w:after="451"/>
        <w:ind w:left="2698" w:hanging="0"/>
        <w:jc w:val="right"/>
        <w:rPr>
          <w:rStyle w:val="FontStyle40"/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10828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Т</w:t>
      </w:r>
    </w:p>
    <w:p>
      <w:pPr>
        <w:pStyle w:val="ConsNormal1"/>
        <w:ind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ЕМКИ-ПЕРЕДАЧИ ТОВАРОВ </w:t>
      </w:r>
    </w:p>
    <w:p>
      <w:pPr>
        <w:pStyle w:val="ConsNonformat"/>
        <w:widowControl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. Пермь                                                                                                                                    «____» _______ 201_ г.</w:t>
      </w:r>
    </w:p>
    <w:p>
      <w:pPr>
        <w:pStyle w:val="ConsNonformat"/>
        <w:widowControl/>
        <w:ind w:firstLine="708"/>
        <w:jc w:val="both"/>
        <w:rPr/>
      </w:pPr>
      <w:r>
        <w:rPr>
          <w:sz w:val="18"/>
          <w:szCs w:val="18"/>
        </w:rPr>
        <w:t>Муниципальное бюджетное учреждение здравоохранения «Городская стоматологическая поликлиника № 3», именуемое в дальнейшем "Заказчик", в лице главного врача Багаутдиновой Ирины Вячеславовны, действующего на основании Устава, с одной стороны, и ____________________, именуемое в дальнейшем "Поставщик", в лице ____________________, действующей  на основании ______________с другой  стороны, вместе именуемые "Стороны", составили настоящий акт о нижеследующем:</w:t>
      </w:r>
    </w:p>
    <w:p>
      <w:pPr>
        <w:pStyle w:val="ConsNonformat"/>
        <w:widowControl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В соответствии с Договором № ______  от ______201_г. Поставщик выполнил следующие обязательства по поставке товаров,  а  именно: 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Осуществлена поставка следующего товара</w:t>
      </w:r>
    </w:p>
    <w:tbl>
      <w:tblPr>
        <w:tblW w:w="92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40"/>
        <w:gridCol w:w="1596"/>
        <w:gridCol w:w="1311"/>
        <w:gridCol w:w="1624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Цена за ед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тоимость в руб.</w:t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.   Фактическое   качество   товаров: </w:t>
      </w:r>
    </w:p>
    <w:p>
      <w:pPr>
        <w:pStyle w:val="Normal"/>
        <w:ind w:firstLine="142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142"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1. Качество товара соответствует (не соответствуют) требованиям условий, предусмотренными Договором № ______  от ________201_г.</w:t>
      </w:r>
    </w:p>
    <w:p>
      <w:pPr>
        <w:pStyle w:val="Normal"/>
        <w:ind w:left="142"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 Недоставки товара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ind w:left="142"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3. Переданы следующие документы на товар:</w:t>
      </w:r>
    </w:p>
    <w:p>
      <w:pPr>
        <w:pStyle w:val="Normal"/>
        <w:ind w:left="142" w:hanging="142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4. Отсутствуют следующие документы на товар: _____________________________________________________________________________________________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left="142" w:firstLine="566"/>
        <w:jc w:val="both"/>
        <w:rPr>
          <w:sz w:val="18"/>
          <w:szCs w:val="18"/>
        </w:rPr>
      </w:pPr>
      <w:r>
        <w:rPr>
          <w:sz w:val="18"/>
          <w:szCs w:val="18"/>
        </w:rPr>
        <w:t>3.  Вышеуказанные  поставки  товара согласно  Договору фактически выполнены: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Результат поставки по Договору: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716"/>
      </w:tblGrid>
      <w:tr>
        <w:trPr/>
        <w:tc>
          <w:tcPr>
            <w:tcW w:w="5138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дал: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Поставщика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4716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eastAsia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нял: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Заказчика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055"/>
      </w:tblGrid>
      <w:tr>
        <w:trPr>
          <w:trHeight w:val="23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ложение № 3</w:t>
            </w:r>
          </w:p>
        </w:tc>
      </w:tr>
      <w:tr>
        <w:trPr>
          <w:trHeight w:val="23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 извещению о проведении запроса котировок</w:t>
            </w:r>
          </w:p>
        </w:tc>
      </w:tr>
      <w:tr>
        <w:trPr>
          <w:trHeight w:val="393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____________    от _______201_ года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Обоснование цены на </w:t>
      </w:r>
      <w:r>
        <w:rPr>
          <w:rFonts w:cs="Courier New" w:ascii="Courier New" w:hAnsi="Courier New"/>
          <w:b/>
          <w:sz w:val="18"/>
          <w:szCs w:val="18"/>
        </w:rPr>
        <w:t>поставку ПЭВМ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C00000"/>
          <w:sz w:val="18"/>
          <w:szCs w:val="18"/>
        </w:rPr>
      </w:pPr>
      <w:r>
        <w:rPr>
          <w:rFonts w:cs="Courier New" w:ascii="Courier New" w:hAnsi="Courier New"/>
          <w:b/>
          <w:color w:val="C00000"/>
          <w:sz w:val="18"/>
          <w:szCs w:val="18"/>
        </w:rPr>
      </w:r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13"/>
        <w:gridCol w:w="1405"/>
        <w:gridCol w:w="2161"/>
        <w:gridCol w:w="2053"/>
        <w:gridCol w:w="1081"/>
        <w:gridCol w:w="649"/>
        <w:gridCol w:w="172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96.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, 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softmarket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, руб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knsrussia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,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редняя цена, руб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-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чальная (максимальная) цена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ноблок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vili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</w:t>
            </w:r>
            <w:r>
              <w:rPr>
                <w:rFonts w:cs="Courier New" w:ascii="Courier New" w:hAnsi="Courier New"/>
                <w:sz w:val="18"/>
                <w:szCs w:val="18"/>
              </w:rPr>
              <w:t>101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490,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090,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8 668</w:t>
            </w:r>
            <w:r>
              <w:rPr>
                <w:rFonts w:cs="Courier New" w:ascii="Courier New" w:hAnsi="Courier New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82,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6 578,62</w:t>
            </w:r>
          </w:p>
        </w:tc>
      </w:tr>
    </w:tbl>
    <w:p>
      <w:pPr>
        <w:pStyle w:val="Normal"/>
        <w:ind w:firstLine="5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Определение начальной (максимальной) цены гражданско-правового договора 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бор информации о действующих ценах осуществлялся путем: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Коммерческие предложения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Расчет начальной (максимальной) цены гражданско-правового договора производился на основе средних   арифметических значений итоговой суммы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ложение № 4                                                                                             к извещению о проведении запроса котировок                                                                                                        №   _____________  от     __________   201_г.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КОТИРОВОЧНАЯ ЗАЯВК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firstLine="5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4287"/>
      </w:tblGrid>
      <w:tr>
        <w:trPr>
          <w:trHeight w:val="314" w:hRule="atLeast"/>
        </w:trPr>
        <w:tc>
          <w:tcPr>
            <w:tcW w:w="56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aps/>
                <w:sz w:val="18"/>
                <w:szCs w:val="18"/>
              </w:rPr>
              <w:t>Заполняется юридическим лицом:</w:t>
            </w:r>
          </w:p>
        </w:tc>
        <w:tc>
          <w:tcPr>
            <w:tcW w:w="42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ефон/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, количество, характеристики к поставляемым товарам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 не согласен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агаемая цена работы (в рублях, цифрами и прописью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(в т.ч .индивидуальным предпринимателем):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участника размещения заказ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/факс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, требование выполняемых работ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 не согласен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агаемая цена работы (в рублях, цифрами и прописью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П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держание</w:t>
      </w:r>
    </w:p>
    <w:p>
      <w:pPr>
        <w:pStyle w:val="TextBody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Техническое задание (Приложение № 1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Проект договора (Приложение № 2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(4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Обоснование цены (Приложение № 3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. Форма котировочной заявки (Приложение №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 (1 стр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13:00Z</dcterms:created>
  <dc:creator>ump15</dc:creator>
  <dc:description/>
  <cp:keywords/>
  <dc:language>en-US</dc:language>
  <cp:lastModifiedBy>Olga</cp:lastModifiedBy>
  <cp:lastPrinted>2013-10-31T08:51:00Z</cp:lastPrinted>
  <dcterms:modified xsi:type="dcterms:W3CDTF">2013-10-31T02:55:00Z</dcterms:modified>
  <cp:revision>5</cp:revision>
  <dc:subject/>
  <dc:title>СОГЛАСОВАНО</dc:title>
</cp:coreProperties>
</file>