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ЭВ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ЭВ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126 578,6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201 ЭВМ обще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Документации (Техническое 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в течение 5 (Пяти) рабочих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ый товар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ых накладных, заверенной надлежащим образом копии сертификата соответствия Госстандарта России на товар, подробного технического описания представленной комплектации на русском языке (инструкции по эксплуатации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едпринимательской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51:00Z</dcterms:created>
  <dc:creator>Olga</dc:creator>
  <dc:description/>
  <cp:keywords/>
  <dc:language>en-US</dc:language>
  <cp:lastModifiedBy>Olga</cp:lastModifiedBy>
  <dcterms:modified xsi:type="dcterms:W3CDTF">2013-11-05T08:52:00Z</dcterms:modified>
  <cp:revision>1</cp:revision>
  <dc:subject/>
  <dc:title>Извещение</dc:title>
</cp:coreProperties>
</file>