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0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газоснабжения общежития по адресу: г.Пермь, ул.Кочегаров, д.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жилищно-коммунального хозяй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ommunal7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13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29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якова Ирин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истемы газоснабжения общежития по адресу: г.Пермь, ул.Кочегаров, д.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14 556,4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0 Прокладка наружных и внутренних инженерных сетей и систе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муниципальным контрактом (Приложение № 3 к документации об открытом аукционе в электронной форме) (со всеми приложениям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7, Пермский край, Пермь г, ул. Кочагаров, 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с момента заключения муниципального контракта окончание выполнения работ: не позднее 15 декабр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291,1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 366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выбора участником способа обеспечения исполнения контракта путем передачи заказчику в залог денежных средств перечислять по платежным реквизитам, указанным в разделе VII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09:00Z</dcterms:created>
  <dc:creator>user</dc:creator>
  <dc:description/>
  <cp:keywords/>
  <dc:language>en-US</dc:language>
  <cp:lastModifiedBy>user</cp:lastModifiedBy>
  <dcterms:modified xsi:type="dcterms:W3CDTF">2013-11-06T08:09:00Z</dcterms:modified>
  <cp:revision>2</cp:revision>
  <dc:subject/>
  <dc:title>Извещение</dc:title>
</cp:coreProperties>
</file>