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задвижек  стальных фланцевых с выдвижным шпинделем для ликвидации последствий 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задвижки стальные фланцевые с выдвижным шпинделем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1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Батуева</cp:lastModifiedBy>
  <cp:lastPrinted>2013-10-25T10:07:00Z</cp:lastPrinted>
  <dcterms:modified xsi:type="dcterms:W3CDTF">2013-11-05T10:59:00Z</dcterms:modified>
  <cp:revision>8</cp:revision>
  <dc:subject/>
  <dc:title>Муниципальный контракт  № _____</dc:title>
</cp:coreProperties>
</file>