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Приложение № 1 к документации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об открытом аукционе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риложение № 1 к муниципальному контракт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боты по приведению общего имущества  многоквартирного дома  в соответствии с требованиями законодательства по адресу: г. Пермь, проспект Комсомольский, 82 (капитальный ремонт кровли)  в рамках исполнения решений судов, вступивших в законную сил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01"/>
        <w:gridCol w:w="7269"/>
      </w:tblGrid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>
          <w:trHeight w:val="11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рбитражного суда Пермского края от 07.03.2012 дело №А50-6459/2011</w:t>
            </w:r>
          </w:p>
        </w:tc>
      </w:tr>
      <w:tr>
        <w:trPr>
          <w:trHeight w:val="9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здания в т.ч. замена обрешетки, замена покрытия кровли. 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многоквартирный дом, г. Пермь, проспект Комсомольский, 82</w:t>
            </w:r>
          </w:p>
        </w:tc>
      </w:tr>
      <w:tr>
        <w:trPr>
          <w:trHeight w:val="7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строительства города Перми»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начала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онча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календарных дней с даты заключения муниципального контрак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ыполняемых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ые требования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производиться в соответствии с утвержденной сметной документацией и  действующими нормативными документ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рвичных документов в соответствии с Постановлением Госкомстата Российской Федерации 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сполнительной документации в соответствии с РД-11-02-2006, согласно этапам выполненных рабо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ми РФ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абот и во время производства  обеспечить уборку и вывоз строительного мусора, технических отходов.</w:t>
            </w:r>
          </w:p>
        </w:tc>
      </w:tr>
      <w:tr>
        <w:trPr>
          <w:trHeight w:val="11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е к результату 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 соответствии со ст. 723, 475 ГК РФ  предусмотренные настоящим контрактом работы качественно, в объеме и сроки, предусмотренные в настоящем контракте и приложениях к нему, сдать работы Заказчику.</w:t>
            </w:r>
          </w:p>
        </w:tc>
      </w:tr>
      <w:tr>
        <w:trPr>
          <w:trHeight w:val="36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 и оборудованию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несет ответственность за соответствие используемых материалов государственным стандартам и техническим условиям (ГОСТам, ТУ, СаНПиН, СНиП и др.), а также иным документам, регламентирующим качество строительных материалов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Заказчика, Подрядчик обязан предоставить сертификаты, технические паспорта и другие документы, удостоверяющие качество материалов и оборудования, применяемых при производстве работ, в том числе документы испытания материал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кредитованной лаборатори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и рекомендации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своими силами проводит необходимые согласования в процессе производства работ в соответствии с требованиями действующего законодательства РФ во всех необходимых инстанциях и организациях.</w:t>
            </w:r>
          </w:p>
        </w:tc>
      </w:tr>
      <w:tr>
        <w:trPr>
          <w:trHeight w:val="1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ев с момента подписания акта приемки - сдачи работ, подписанного полномочными представителями сторон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tabs>
          <w:tab w:val="clear" w:pos="708"/>
          <w:tab w:val="left" w:pos="780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3"/>
      <w:szCs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54:00Z</dcterms:created>
  <dc:creator>User</dc:creator>
  <dc:description/>
  <cp:keywords/>
  <dc:language>en-US</dc:language>
  <cp:lastModifiedBy>BEST</cp:lastModifiedBy>
  <cp:lastPrinted>2013-08-13T14:22:00Z</cp:lastPrinted>
  <dcterms:modified xsi:type="dcterms:W3CDTF">2013-10-30T08:50:00Z</dcterms:modified>
  <cp:revision>9</cp:revision>
  <dc:subject/>
  <dc:title>                                                                                                                              </dc:title>
</cp:coreProperties>
</file>