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 362,5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 362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6T10:01:00Z</cp:lastPrinted>
  <dcterms:modified xsi:type="dcterms:W3CDTF">2013-11-06T05:02:00Z</dcterms:modified>
  <cp:revision>1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