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«____» ________ 2013 года</w:t>
        <w:br/>
        <w:t>на оказание услуг п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готовлению технических план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на жилые помещения, находящиеся 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униципальной собственности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асположенные в городе Перм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Спецификация на оказание услуг по изготовлению технических планов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174"/>
        <w:gridCol w:w="2282"/>
        <w:gridCol w:w="1404"/>
        <w:gridCol w:w="2165"/>
      </w:tblGrid>
      <w:tr>
        <w:trPr>
          <w:trHeight w:val="2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квартиры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объек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>
          <w:trHeight w:val="2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ховского, 57-34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Корсуньская,3-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егатская, 41-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егатская, 43а-8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егатская, 45-6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егатская,37-5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Лаврова, 18-28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млянская, 23-1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млянская, 23-4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млянская, 23-6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ховского, 57-10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ховского, 57-29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ховского, 57-32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Щербакова, 43/а-1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Щербакова,43/а-1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аульская, 14-10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аульская, 14-14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бышева, 78/3-1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2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  <w:gridCol w:w="960"/>
      </w:tblGrid>
      <w:tr>
        <w:trPr>
          <w:trHeight w:val="660" w:hRule="atLeast"/>
        </w:trPr>
        <w:tc>
          <w:tcPr>
            <w:tcW w:w="82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«Заказчик»                                                                    «Поставщик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2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 /М.В.Сирина/                        __________________/____________/</w:t>
            </w:r>
          </w:p>
        </w:tc>
      </w:tr>
      <w:tr>
        <w:trPr>
          <w:trHeight w:val="264" w:hRule="atLeast"/>
        </w:trPr>
        <w:tc>
          <w:tcPr>
            <w:tcW w:w="16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П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25:00Z</dcterms:created>
  <dc:creator>Андруник Оксана Анатольевна</dc:creator>
  <dc:description/>
  <cp:keywords/>
  <dc:language>en-US</dc:language>
  <cp:lastModifiedBy>Рыжих</cp:lastModifiedBy>
  <cp:lastPrinted>2013-11-01T16:18:00Z</cp:lastPrinted>
  <dcterms:modified xsi:type="dcterms:W3CDTF">2013-11-05T05:05:00Z</dcterms:modified>
  <cp:revision>5</cp:revision>
  <dc:subject/>
  <dc:title/>
</cp:coreProperties>
</file>