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ланов на жилые помещения, находящиеся в муниципальной собственности, расположенные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технических планов на жилые помещения, находящиеся в муниципальной собственности, расположенные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2 069,3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на вкладке "Сопроводительная информ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Исполнителя на оказание услуг по изготовлению технических планов на жилые помещения, находящиеся в муниципальной собственности, расположенные в городе Перм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технических планов – в количестве 41 (сорок один) шт. на жилые помещения, находящиеся в муниципальной собственности, расположенные в городе Перм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о Контракту будет производиться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сдачи-приёмк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, либо документ должен иметь признак электронной подписи уполномоченного лица. Форма котировочной заявки прикреплена на вкладке "Сопроводительная информ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2:00Z</dcterms:created>
  <dc:creator>Рыжих</dc:creator>
  <dc:description/>
  <cp:keywords/>
  <dc:language>en-US</dc:language>
  <cp:lastModifiedBy>Рыжих</cp:lastModifiedBy>
  <dcterms:modified xsi:type="dcterms:W3CDTF">2013-11-06T05:42:00Z</dcterms:modified>
  <cp:revision>2</cp:revision>
  <dc:subject/>
  <dc:title/>
</cp:coreProperties>
</file>