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на оказание услуг по изготовлению технических планов на жилые помещения, находящиеся в муниципальной собственности, расположенные в городе Перми</w:t>
      </w:r>
    </w:p>
    <w:p>
      <w:pPr>
        <w:pStyle w:val="ConsPlusNormal"/>
        <w:widowControl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3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ланов на жилые помещения, находящиеся в муниципальной собственности, расположенные в городе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ланов – в количестве 41 (сорок один) шт. на жилые помещения, находящиеся в муниципальной собственности, расположенные в городе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технических планов на жилые помещения, находящиеся в муниципальной собственности, расположенные в городе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их планов – в количестве 41 (сорок один) шт. на жилые помещения, находящиеся в муниципальной собственности, расположенные в городе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на оказание услуг по изготовлению технических планов и технических паспортов на жилые помещения, находящиеся в муниципальной собственности, расположенные в городе Перми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11-05T11:08:00Z</cp:lastPrinted>
  <dcterms:modified xsi:type="dcterms:W3CDTF">2013-11-05T05:08:00Z</dcterms:modified>
  <cp:revision>54</cp:revision>
  <dc:subject/>
  <dc:title>СОГЛАСОВАНО</dc:title>
</cp:coreProperties>
</file>