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, связанных с переселением граждан из аварийного жилищного фонда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, связанных с переселением граждан из аварийного жилищного фон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, связанных с переселением граждан из аварийного жилищного фон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, связанных с переселением граждан из аварийного жилищного фон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, связанных с переселением граждан из аварийного жилищного фон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11-05T13:42:00Z</cp:lastPrinted>
  <dcterms:modified xsi:type="dcterms:W3CDTF">2013-11-05T07:43:00Z</dcterms:modified>
  <cp:revision>63</cp:revision>
  <dc:subject/>
  <dc:title>СОГЛАСОВАНО</dc:title>
</cp:coreProperties>
</file>