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, связанных с переселением граждан из аварийного жилищ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, связанных с переселением граждан из аварийного жилищ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30 758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12100 рублей * 2 месяца * 1,271 (начисления на выплаты по оплате труда) = 30 758,2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 Оказание услуг, связанных с переселением граждан города Перми из аварийного жилищного фонда: 1.1. подбор вариантов жилых помещений для переселения граждан из аварийного жилищного фонда; 1.2. подготовка писем для граждан с вариантами жилых помещений для переселения, вручение писем гражданам; 1.3. направление запросов в уполномоченные организации в отношении граждан, проживающих в аварийном жилищном фонде; 1.4. подготовка документов по запросам уполномоченных организаций (копирование, сканирование, направление факсом); 1.5. копирование пакета документов для бухгалтерии для выплаты выкупной цены и отслеживание сроков выплаты выкупной цены для своевременной регистрации договоров в Росреестре по Пермскому краю и подачи сведений для внесения в отчет; 1.6. формирование папок по расселяемым и расселенным домам (копирование, сканирование, отправка факсом); 1.7. подготовка и вручение предупреждений гражданам, которым предоставлены жилые помещения в связи с расселением, но не освободившим жилые помещения; 1.8. подготовка пакета документов для передачи в юридический отдел для подачи исковых заявлений для выселения граждан в судебном порядке (копирование, сканирование); 1.9. подготовка информации к сводному отчету об исполнении муниципальной адресной программы, внесение сведений о расселении граждан в отчеты по предоставлению жилых помещений, расселению граждан из аварийного жилья, выплате компенсаци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оказанных услуг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, либо документ должен иметь признак электронной подписи уполномоченного лица. Форма котировочной заявки прикреплена к извещению на вкладке "Сопроводительная информ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6:00Z</dcterms:created>
  <dc:creator>Рыжих</dc:creator>
  <dc:description/>
  <cp:keywords/>
  <dc:language>en-US</dc:language>
  <cp:lastModifiedBy>Рыжих</cp:lastModifiedBy>
  <dcterms:modified xsi:type="dcterms:W3CDTF">2013-11-06T07:56:00Z</dcterms:modified>
  <cp:revision>2</cp:revision>
  <dc:subject/>
  <dc:title/>
</cp:coreProperties>
</file>