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7813000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лючение договора гражданско-правового характера на оказание услуг, связанных с переселением граждан из аварийного жилищного фонда (II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жилищ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uzho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ыжих И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лючение договора гражданско-правового характера на оказание услуг, связанных с переселением граждан из аварийного жилищного фонда (II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>30 758,2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з расчета средней заработной платы главного специалиста Управления – 12100,00 рублей. 12100 рублей * 2 месяца * 1,271 (начисления на выплаты по оплате труда) = 30 758,20 рубл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 страховые взносы и налог на доходы физических лиц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>7499000 Коммерческие и технические услуги прочие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ункции: 1. Оказание услуг, связанных с переселением граждан города Перми из аварийного жилищного фонда: 1.1. подбор вариантов жилых помещений для переселения граждан из аварийного жилищного фонда; 1.2. подготовка писем для граждан с вариантами жилых помещений для переселения, вручение писем гражданам; 1.3. направление запросов в уполномоченные организации в отношении граждан, проживающих в аварийном жилищном фонде; 1.4. подготовка документов по запросам уполномоченных организаций (копирование, сканирование, направление факсом); 1.5. копирование пакета документов для бухгалтерии для выплаты выкупной цены и отслеживание сроков выплаты выкупной цены для своевременной регистрации договоров в Росреестре по Пермскому краю и подачи сведений для внесения в отчет; 1.6. формирование папок по расселяемым и расселенным домам (копирование, сканирование, отправка факсом); 1.7. подготовка и вручение предупреждений гражданам, которым предоставлены жилые помещения в связи с расселением, но не освободившим жилые помещения; 1.8. подготовка пакета документов для передачи в юридический отдел для подачи исковых заявлений для выселения граждан в судебном порядке (копирование, сканирование); 1.9. подготовка информации к сводному отчету об исполнении муниципальной адресной программы, внесение сведений о расселении граждан в отчеты по предоставлению жилых помещений, расселению граждан из аварийного жилья, выплате компенсаций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Ежедневно (рабочая неделя - с понедельника по пятницу, рабочее время – с 09.00 до 18.00 (пятница – до 17.00), обеденный перерыв – с 12.00 до 12.48), с момента заключения договора до 31.12.2013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будет производиться на основании актов оказанных услуг, оформляемых по итогам работы за месяц, и выплачиваться на расчетный счет Исполнителя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1 0113 00205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кабинет 4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1.2013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подачи котировочной заявки: бумажный носитель - на фирменном бланке участника размещения заказа. электронный документ - все документы, представленные участниками размещения заказа, должны быть подписаны руководителем (уполномоченным лицом) и скреплены соответствующей печатью, либо документ должен иметь признак электронной подписи уполномоченного лица. Форма котировочной заявки прикреплена к извещению на вкладке "Сопроводительная информация"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.1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7:55:00Z</dcterms:created>
  <dc:creator>Рыжих</dc:creator>
  <dc:description/>
  <cp:keywords/>
  <dc:language>en-US</dc:language>
  <cp:lastModifiedBy>Рыжих</cp:lastModifiedBy>
  <dcterms:modified xsi:type="dcterms:W3CDTF">2013-11-06T07:55:00Z</dcterms:modified>
  <cp:revision>2</cp:revision>
  <dc:subject/>
  <dc:title/>
</cp:coreProperties>
</file>