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говор гражданско-правового характера № </w:t>
      </w:r>
      <w:r>
        <w:rPr>
          <w:b/>
          <w:sz w:val="24"/>
          <w:szCs w:val="24"/>
        </w:rPr>
        <w:t>____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, связанных с переселением граждан из аварийного жилищного фонда (II)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Г.Пермь                                                                                                 «___»______________ </w:t>
      </w:r>
      <w:r>
        <w:rPr>
          <w:sz w:val="24"/>
          <w:szCs w:val="24"/>
          <w:u w:val="single"/>
        </w:rPr>
        <w:t>2013 г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Управление жилищных отношений администрации города Перми</w:t>
      </w:r>
      <w:r>
        <w:rPr>
          <w:sz w:val="24"/>
          <w:szCs w:val="24"/>
        </w:rPr>
        <w:t>, именуемое в дальнейшем «Заказчик», в лице ___________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действующего(ей) на основании _________, с одной стороны, и гражданин </w:t>
      </w:r>
      <w:r>
        <w:rPr>
          <w:b/>
          <w:sz w:val="24"/>
          <w:szCs w:val="24"/>
        </w:rPr>
        <w:t>______________</w:t>
      </w:r>
      <w:r>
        <w:rPr>
          <w:sz w:val="24"/>
          <w:szCs w:val="24"/>
        </w:rPr>
        <w:t>, ________года рождения, паспорт серия _______ , выдан _______________, регистрация по адресу ____________, ИНН ________, страховое свидетельство обязательного пенсионного страхования №  ___________, именуемый(ая) в дальнейшем «Исполнитель», с другой стороны, на основании протокола рассмотрения и оценки котировочных заявок от «___» _______ 2013 года № ____________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 Предмет договора.</w:t>
      </w:r>
    </w:p>
    <w:p>
      <w:pPr>
        <w:pStyle w:val="Normal"/>
        <w:shd w:fill="FFFFFF" w:val="clear"/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 Исполнитель обязуется оказать по заданию Заказчика услуги, указанные в п. 1.4. настоящего договора, и сдать их результат Заказчику, а Заказчик обязуется принять результат и оплатить ег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2. Исполнитель оказывает услуги на оборудовании Заказчик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 Срок действия договора устанавливается с момента подписания договора и до 31.12.201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4. В рамках настоящего договора Исполнитель обязуется оказать следующие услуги, согласно техническому заданию, выдаваемому в ходе оказания услуг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4"/>
          <w:szCs w:val="24"/>
        </w:rPr>
        <w:t>1.4.1. оказание услуг, связанных с переселением граждан города Перми из аварийного жилищного фонд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1.4.1.1. подбор вариантов жилых помещений для переселения граждан из аварийного жилищного фонда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1.4.1.2. подготовка писем для граждан с вариантами жилых помещений для переселения, вручение писем гражданам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1.4.1.3. направление запросов в уполномоченные организации в отношении граждан, проживающих в аварийном жилищном фонде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1.4.1.4. подготовка документов по запросам уполномоченных организаций (копирование, сканирование, направление факсом)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1.5. копирование пакета документов для бухгалтерии для выплаты выкупной цены и отслеживание сроков выплаты выкупной цены для своевременной регистрации договоров в Росреестре по Пермскому краю и подачи сведений для внесения в отчет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1.4.1.6. формирование папок по расселяемым и расселенным домам (копирование, сканирование, отправка факсом)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1.4.1.7. подготовка и вручение предупреждений гражданам, которым предоставлены жилые помещения в связи с расселением, но не освободившим жилые помещения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1.4.1.8. подготовка пакета документов для передачи в юридический отдел для подачи исковых заявлений для выселения граждан в судебном порядке (копирование, сканирование)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1.9. подготовка информации к сводному отчету об исполнении муниципальной адресной программы, внесение сведений о расселении граждан в отчеты по предоставлению жилых помещений, расселению граждан из аварийного жилья, выплате компенсаци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Права и обязанности сторон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1. Исполнитель обязу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1. изучить представленные Заказчиком документы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2. осуществить проверку документов, необходимых для воказания требуемых услу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3. передать результат услуг Заказчик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4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исправить выявленные Заказчиком недостатк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5. выполнить работу лич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2. Исполнитель имеет право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ребовать от Заказчика предоставления обязательных экземпляров документов, необходимых для оказания услуг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 требовать от Заказчика своевременной выплаты указанного в п.3 настоящего договора вознаграждения согласно акту выполненных работ, подписанному обеими сторонами настоящего догов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3. Заказчик обязан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1. предоставить Исполнителю всю имеющуюся информацию и документы, необходимые для выполнения Исполнителем своих обязательств. Исполнитель не будет нести ответственности за последствия, связанные с предоставлением Заказчиком документов и сведений, не соответствующих действительност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2. оплатить услуги Исполнителя в соответствии с условиями настоящего договор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3.3. обеспечить Исполнителя необходимыми материал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4. Заказчик имеет право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1. проверять ход и качество оказываемых Исполнителем услуг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2. требовать от Исполнителя устранения недостатков и дефектов, допущенных при оказании услуг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3. Стоимость </w:t>
      </w:r>
      <w:r>
        <w:rPr>
          <w:b/>
          <w:sz w:val="24"/>
          <w:szCs w:val="24"/>
        </w:rPr>
        <w:t xml:space="preserve">услуги и </w:t>
      </w:r>
      <w:r>
        <w:rPr>
          <w:b/>
          <w:bCs/>
          <w:sz w:val="24"/>
          <w:szCs w:val="24"/>
        </w:rPr>
        <w:t xml:space="preserve">порядок </w:t>
      </w:r>
      <w:r>
        <w:rPr>
          <w:b/>
          <w:sz w:val="24"/>
          <w:szCs w:val="24"/>
        </w:rPr>
        <w:t>оплаты.</w:t>
      </w:r>
    </w:p>
    <w:p>
      <w:pPr>
        <w:pStyle w:val="Normal"/>
        <w:shd w:fill="FFFFFF" w:val="clear"/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3.1. Стоимость услуг по настоящему договору составляет __________(___________) рублей ___ копеек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 Оплата страховых взносов в сумме __________(___________) рублей ___ копеек производится Заказчико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 Оплата услуг производится за вычетом суммы налога на доходы физических лиц в размере__________(___________) рублей ___ копеек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 Оплата услуг производится на основании актов выполненных работ, оформляемых по итогам работы за месяц, и выплачивается на расчетный счет Исполн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 Оплата по договору осуществляется за счет средств бюджета города Пер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 Ответственность сторон.</w:t>
      </w:r>
    </w:p>
    <w:p>
      <w:pPr>
        <w:pStyle w:val="Normal"/>
        <w:shd w:fill="FFFFFF" w:val="clear"/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4.1. В соответствии с Федеральным законом Российской Федерации от 27.07.2006 № 152-ФЗ «О персональных данных» Исполнитель несет ответственность за неразглашение персональных данных граждан, используемых в работе. 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4.2. За неисполнение условий настоящего договора стороны несут ответственность в соответствии с действующим законодательством </w:t>
      </w:r>
      <w:r>
        <w:rPr>
          <w:bCs/>
          <w:sz w:val="24"/>
          <w:szCs w:val="24"/>
        </w:rPr>
        <w:t>Российской Федераци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 Дополнительные условия договора.</w:t>
      </w:r>
    </w:p>
    <w:p>
      <w:pPr>
        <w:pStyle w:val="Normal"/>
        <w:shd w:fill="FFFFFF" w:val="clear"/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 Договор прекращает свое действие по истечении срока выполнения работ, указанного в п. 1.4. настоящего договор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5.2. Договор, может быть, расторгнут в любое время в одностороннем порядке по требованию Заказчика или Исполнителя с условием уведомления об этом стороны по договору за 5 (пять) рабочих дн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 Настоящий договор составлен в двух экземплярах, один из которых находится у Заказчика, другой - у Исполнителя.</w:t>
      </w:r>
    </w:p>
    <w:p>
      <w:pPr>
        <w:pStyle w:val="Con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Адреса и реквизиты сторон.</w:t>
      </w:r>
    </w:p>
    <w:p>
      <w:pPr>
        <w:pStyle w:val="Con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5009"/>
      </w:tblGrid>
      <w:tr>
        <w:trPr/>
        <w:tc>
          <w:tcPr>
            <w:tcW w:w="501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5009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илищных отношений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Перми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Ленина, 34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 КПП 590201001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Пермскому краю (ДФ города Перми, л/с 02563000380; Управление жилищных отношений администрации города Перми,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02991017971)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 048 103 000 000 000 06</w:t>
            </w:r>
          </w:p>
        </w:tc>
        <w:tc>
          <w:tcPr>
            <w:tcW w:w="5009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68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nformat"/>
      <w:widowControl/>
      <w:rPr/>
    </w:pPr>
    <w:r>
      <w:rPr>
        <w:rFonts w:eastAsia="Times New Roman" w:cs="Times New Roman" w:ascii="Times New Roman" w:hAnsi="Times New Roman"/>
        <w:sz w:val="24"/>
        <w:szCs w:val="24"/>
      </w:rPr>
      <w:t xml:space="preserve">       </w:t>
    </w:r>
    <w:r>
      <w:rPr>
        <w:rFonts w:cs="Times New Roman" w:ascii="Times New Roman" w:hAnsi="Times New Roman"/>
        <w:sz w:val="24"/>
        <w:szCs w:val="24"/>
      </w:rPr>
      <w:t xml:space="preserve">«Заказчик »                                </w:t>
      <w:tab/>
      <w:tab/>
      <w:t xml:space="preserve">                «Исполнитель»</w:t>
    </w:r>
  </w:p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ConsNonformat"/>
      <w:widowControl/>
      <w:rPr/>
    </w:pPr>
    <w:r>
      <w:rPr>
        <w:rFonts w:eastAsia="Times New Roman" w:cs="Times New Roman" w:ascii="Times New Roman" w:hAnsi="Times New Roman"/>
        <w:sz w:val="24"/>
        <w:szCs w:val="24"/>
      </w:rPr>
      <w:t xml:space="preserve">       </w:t>
    </w:r>
    <w:r>
      <w:rPr>
        <w:rFonts w:cs="Times New Roman" w:ascii="Times New Roman" w:hAnsi="Times New Roman"/>
        <w:sz w:val="24"/>
        <w:szCs w:val="24"/>
      </w:rPr>
      <w:t>_________________/_____________/                    _______________/____________/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/>
        <w:sz w:val="24"/>
        <w:szCs w:val="24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Arial Unicode MS" w:cs="Courier New"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08:00Z</dcterms:created>
  <dc:creator>ОВМСК</dc:creator>
  <dc:description/>
  <cp:keywords/>
  <dc:language>en-US</dc:language>
  <cp:lastModifiedBy>Рыжих</cp:lastModifiedBy>
  <cp:lastPrinted>2013-11-05T13:48:00Z</cp:lastPrinted>
  <dcterms:modified xsi:type="dcterms:W3CDTF">2013-11-05T10:59:00Z</dcterms:modified>
  <cp:revision>11</cp:revision>
  <dc:subject/>
  <dc:title>Договор </dc:title>
</cp:coreProperties>
</file>