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  на заключение договора гражданско-правового характера на оказание услуг, связанных с переселением граждан из аварийного жилищного фонда (II).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«__» ______________ 2013 года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 xml:space="preserve">__________________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договора гражданско-правового характера на оказание услуг, связанных с переселением граждан из аварийного жилищного фонда (II)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редоставля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и в соответствии с п.1.4. проекта договора гражданско-правового характера на оказание услуг, связанных с переселением граждан из аварийного жилищного фонда (II)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включает в себя страховые взносы и налог на доходы физических лиц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договора гражданско-правового характера на оказание услуг, связанных с переселением граждан из аварийного жилищного фонда (II)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ред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и в соответствии с п.1.4. проекта договора гражданско-правового характера на оказание услуг, связанных с переселением граждан из аварийного жилищного фонда (II)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товара, работы, услуг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включает в себя страховые взносы и налог на доходы физических лиц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  _________________  ________________, действующий(ая) на основа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(подпись)                      (ФИО)        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П (при наличии)                                                                               от _____________№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______      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ФИО                                      (подпись)                </w:t>
      </w:r>
    </w:p>
    <w:p>
      <w:pPr>
        <w:pStyle w:val="TextBody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Рыжих</cp:lastModifiedBy>
  <cp:lastPrinted>2013-11-05T13:49:00Z</cp:lastPrinted>
  <dcterms:modified xsi:type="dcterms:W3CDTF">2013-11-05T07:49:00Z</dcterms:modified>
  <cp:revision>65</cp:revision>
  <dc:subject/>
  <dc:title>СОГЛАСОВАНО</dc:title>
</cp:coreProperties>
</file>