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300018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и текущему ремонту объектов озеленения общего пользования 1-й и 2-й категории Свердло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6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и текущему ремонту объектов озеленения общего пользования 1-й и 2-й категории Свердло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61 107,33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75 Текущий ремонт и содержание дорог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казенное учреждение "Благоустройство Свердловского района"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10, Пермский край, Пермь г, ул.Куйбышева, д.94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10, Пермский край, Пермь г, ул.Куйбышева, д.94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1 261 107,33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Техническим заданием (Приложение № 4 к документации/№ 1 к контракту)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. Пермь, Свердловский район. Адреса объектов указаны в Техническом задании (Приложение № 4 к документации/№ 1 к контракту)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Начало выполнения работ: 21.12.2013 Окончание выполнения работ: 20.12.2015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25 222,14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 252 221,46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разделом VII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32018384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11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11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12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11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4:19:00Z</dcterms:created>
  <dc:creator>Чайко Ольга Михайловна</dc:creator>
  <dc:description/>
  <cp:keywords/>
  <dc:language>en-US</dc:language>
  <cp:lastModifiedBy>Чайко Ольга Михайловна</cp:lastModifiedBy>
  <cp:lastPrinted>2013-11-06T10:19:00Z</cp:lastPrinted>
  <dcterms:modified xsi:type="dcterms:W3CDTF">2013-11-06T04:19:00Z</dcterms:modified>
  <cp:revision>1</cp:revision>
  <dc:subject/>
  <dc:title/>
</cp:coreProperties>
</file>