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на поставку  дезинфицирующих средств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92"/>
        <w:gridCol w:w="6558"/>
        <w:gridCol w:w="2392"/>
      </w:tblGrid>
      <w:tr>
        <w:trPr>
          <w:trHeight w:val="3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и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Требования к качеству, техническим характеристикам товара, требования к функциональным характеристикам товара ,требования к размерам, упаковке и иные показатели, связанные с определением соответствия поставляемого това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ы и условия требования к товару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дезинфекции и мытья поверхностей в помещениях, санитарно-технического оборудования, белья, посуды, предметов ухода за больным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  для дезинфекции медицинских отходов- изделий медицинских однократного применения, перевязочного материала, белья одноразового применения и т.д. перед  их утилизацией в ЛПУ, а так же пищевых и прочих (жидкие отходы, кровь, смывные воды (включая эндоскопические смывные воды,)выделения больного (кровь, моча, фекалии, рвотные массы и пр.) посуда из под выделений больного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ексаметиленгуанидин гидрохлори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, % 26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не должно содержать в своем сост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, амины ,кислородсодержащие соединения ,производные фенола, альдегиды ,спирты, кислоты и ферменты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олжно обладать антимикробной активность в отношении грамотрицательных и грамположительных бактерий (включая микобактерии туберкулеза), вирусов (включая вирусов гепатита, ВИЧ, гриппа), грибов рода Кандида и Трихофитон, а также плесневых гриб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моющими и дезодорирующими свойств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при ингаляционном воздействии  и при парентеральном  введен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рабочего раство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 суток 28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 : банка 300 та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 , бан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товый раств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назначено для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рук хирургов, оперирующего персонала и гигиенической обработки рук медицинского персонал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кожи операционного и инъекционных полей ,при пункциях ,  катетеризациях и др.манипуляция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пропан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, %6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 ,3-</w:t>
            </w:r>
            <w:r>
              <w:rPr>
                <w:rFonts w:cs="Times New Roman" w:ascii="Times New Roman" w:hAnsi="Times New Roman"/>
              </w:rPr>
              <w:t>Бутанди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, %0,1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но содержать: активного хлора, альдегидов, гуанидиновых соединений, перекисных соединений, ЧАС и хлоргексидин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олжно обладать антимикробной активность в отношении грамотрицательных и грамположительных бактерий (включая микобактерии туберкулеза ,в том числе возбудителей внутри больничных инфекций), вирусов (включая возбудителей парентеральных  гепатитов, ВИЧ-инфекции), грибов рода Кандида 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обладает пролонгированным действие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 часов 3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при введении в желудок, нанесении на кожу и ингаляционном воздейств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средства в невскрытой упаковке со дня изготов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 лет 5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: флакон 1 ли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флако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й раствор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пропанол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, %6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лжно содержать: активного хлора, альдегидов, гуанидиновых соединений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назначено для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зинфекции не больших по площади поверхностей методом протирания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работки локтевых сгибов доноров методом протирания двукратно,для обработки инъекционного поля методом протирания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игиенической обработки рук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олжно обладать антимикробной активность в отношении грамотрицательных и грамположительных бактерий (включая микобактерии туберкулеза ,в том числе возбудителей внутри больничных инфекций), вирусов ( грибов рода Кандида )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при введении в желудок, нанесении на кожу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средства в невскрытой упаковке со дня изготовл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 лет 3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: флакон 0,75 л. с  тригером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флакон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ЧАС,суммарно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,%16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вьинная к-та,ПА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не должно содержать в своем составе:альдегидов,фенолов,активного хлора,третичных аминов,перекисных соединений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едназначено для: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и поверхностей в помещениях,жесткой мебели,санитарно-технического оборудования,поверхностей приборов ,аппаратов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олжно обладать антимикробной активность в отношении грамотрицательных и грамположительных бактерий (включая микобактерии туберкулеза ,в том числе возбудителей внутри больничных инфекций), вирусов (включая возбудителей парентеральных  гепатитов, ВИЧ-инфекции), грибов рода Кандида 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средства в не вскрытой упаковке со дня изготовл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 лет 3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 :флакон 1 л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флакон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ись водорода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%12 и не более,%2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%2 и не более %6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не должно содержать в своем составе:альдегидов,активного хлора,третичных аминов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назначено для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Для дезинфекции поверхностей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зинфекции совмещенной  ПСО изделий медицинского назнач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зинфекции высокого уровня жестких и гибких эндоскопов и инструментов к ним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олжно обладать антимикробной активность в отношении грамотрицательных и грамположительных бактерий (включая микобактерии туберкулеза), вирусов  (в том числе вирусов энтеральных и парентеральных гепатитов),ВИЧ,полиомиелита , аденовирусов,вирусов «атипичной пневмонии»,возбудителей ВБИ,анаэробной инфекции, грибов рода Кандида средство обладает спороцидной активностью 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при введении в желудок, нанесении на кожу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одности рабочих растворов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, суток 1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 :флакон 1 л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флакон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чный амин,ЧАС,полигексаметилен гуанидин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не должно содержать перекисных соединений,активного хлора,альдегид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назначено для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ля дезинфекции поверхностей в помещениях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зинфекции кувезов , приспособления наркозно-дыхательной аппаратуры, анестезиологического оборудова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зинфекции воздуха методом распыления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зинфекции медицинских отходов (ватные или марлевые тампоны, марля, бинты, одежда персонала и т.п., ИМН однократного применения)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зинфекции жидких отходов, крови, выделений больного (мокрота, моча, фекалии)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при введении в желудок, нанесении на кожу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 :флакон 1 л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флакон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ьон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ит эмульсию из масел и воды,  комбинацию  смягчающих масел и добавку пчелиного воска, экстракта чайного дерева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назначено для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pacing w:val="-2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797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hd w:fill="FFFFFF" w:val="clear"/>
              </w:rPr>
              <w:t>Профессиональный лосьон   для ухода за чувствительной кожей рук. Питает и увлажняет кожу, регулирует влажность  и сохраняет ее естественный баланс.  Применяется при ожогах и опрелостях у детей. Восстанавливает кожу  после  облучения инфракрасными и ультрафиолетовыми лучами, ванн. При употреблении не оставляет следов на белье,  нежелательных следов например (на рентгеновских снимках или пятна на хромированных деталях)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средства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,лет3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:флакон 0,5 л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флакон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хлор-2-(2,4-дихлорфенокси)фенол (триклозан), лауретсульфат натрия , амиды жирных кислот, пропиленглико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назначение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игиенической обработки рук медицинского персонала и санитарной обработки кожных покровов пациентов в лечебно-профилактических учреждениях любого профиля; для гигиенической обработки рук медицинских работников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обладает  антимикробной активностью в отношении грамположительных (кроме микобактерий туберкулеза) и грамотрицательных бактерий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при нанесении на кожу и введении в желудок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средства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,год1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: флакон 1 л под дозатор УМР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флакон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езинфицирующ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100" w:before="0" w:after="0"/>
              <w:ind w:left="720" w:hanging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10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нол-1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,%28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pacing w:lineRule="atLeast" w:line="100" w:before="0" w:after="0"/>
              <w:ind w:left="28" w:right="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С (алкилдиметилбензиламмоний хлорид ), полигексаметиленгуанидин гидрохлорид ,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бис(3-аминопропил)додециламин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pacing w:lineRule="atLeast" w:line="100" w:before="0" w:after="0"/>
              <w:ind w:left="28" w:righ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очный состав не должен содержать изопропиловый спирт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лфетки должны обладать антимикробной активностью </w:t>
            </w:r>
            <w:r>
              <w:rPr>
                <w:rFonts w:cs="Times New Roman" w:ascii="Times New Roman" w:hAnsi="Times New Roman"/>
                <w:spacing w:val="-6"/>
              </w:rPr>
              <w:t xml:space="preserve">в отношении </w:t>
            </w:r>
            <w:r>
              <w:rPr>
                <w:rFonts w:cs="Times New Roman" w:ascii="Times New Roman" w:hAnsi="Times New Roman"/>
                <w:spacing w:val="1"/>
              </w:rPr>
              <w:t>грамположительных и грамотрицательных бактерий (включая микобактерии туберкулеза, возбудителей внутрибольничных инфекций, кишечных инфекций), вирусов (</w:t>
            </w:r>
            <w:r>
              <w:rPr>
                <w:rFonts w:cs="Times New Roman" w:ascii="Times New Roman" w:hAnsi="Times New Roman"/>
              </w:rPr>
              <w:t>гепатиты всех видов (в т.ч. гепатита А, В и С), ВИЧ, полиомиелита, аденовирусов,  герпеса и др.</w:t>
            </w:r>
            <w:r>
              <w:rPr>
                <w:rFonts w:cs="Times New Roman" w:ascii="Times New Roman" w:hAnsi="Times New Roman"/>
                <w:spacing w:val="1"/>
              </w:rPr>
              <w:t xml:space="preserve">), грибов рода </w:t>
            </w:r>
            <w:r>
              <w:rPr>
                <w:rFonts w:cs="Times New Roman" w:ascii="Times New Roman" w:hAnsi="Times New Roman"/>
              </w:rPr>
              <w:t xml:space="preserve">Кандида, </w:t>
            </w:r>
            <w:r>
              <w:rPr>
                <w:rFonts w:cs="Times New Roman" w:ascii="Times New Roman" w:hAnsi="Times New Roman"/>
                <w:spacing w:val="-4"/>
              </w:rPr>
              <w:t>Трихофито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олжны активно разрушать биопленки на поверхностях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назначено для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чистки и дезинфекции различных твердых непористых поверхностей и различных предметов, в т.ч. загрязненных кровью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льшие по площади помещения типа операционной, приемного покоя, изолятора, боксов и т.д.;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и жесткой мебели;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4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и медицинских приборов и оборудовани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5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е приборы и оборудование, разрешенные производителем к обработке спиртовыми средствами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lang w:val="en-US"/>
              </w:rPr>
              <w:t>10.6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атчики диагностического оборудования (УЗИ и т.п.)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lang w:val="en-US"/>
              </w:rPr>
              <w:t>10.7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аконечники для клизм, термометров, фонендоскопов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ухода за больными, игрушки из непористых, гладких материалов (пластик, стекло, металл и др.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9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аппараты, мониторы,  компьютерная клавиатура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при нанесении на кожу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совка ,банка 60 салфеток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10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 банок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авки: Поставка товара партиями: Первая партия по заявке Заказчика в течение 3-х календарных дней с момента подписания договора, остальное количество партиями по заявке Заказчика до 20.12.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я минималь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6:00Z</dcterms:created>
  <dc:creator>user</dc:creator>
  <dc:description/>
  <cp:keywords/>
  <dc:language>en-US</dc:language>
  <cp:lastModifiedBy>user</cp:lastModifiedBy>
  <dcterms:modified xsi:type="dcterms:W3CDTF">2013-11-07T08:09:00Z</dcterms:modified>
  <cp:revision>21</cp:revision>
  <dc:subject/>
  <dc:title>Приложение № 1</dc:title>
</cp:coreProperties>
</file>