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договор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основания  начальной (максимальной) цены договора  согласно Статье 19.1   94- ФЗ, была  использована  информация о ценах производит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З «Детская городская поликлиника № 10» был осуществлен запрос ценовых предложений  на поставку дезинфицирующих средст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олучены коммерческие предложения от  поставщ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68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№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№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№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 910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 940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 603,0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На основании предоставленных коммерческих предложений  МБУЗ «ДГП №10», приняла следующие решение закупить дезинфицирующие средства          на сумму  499 940,00  (Четыреста девяносто девять тысяч девятьсот сорок) рублей, 00 копе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-567" w:hanging="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3:35:00Z</dcterms:created>
  <dc:creator>user</dc:creator>
  <dc:description/>
  <cp:keywords/>
  <dc:language>en-US</dc:language>
  <cp:lastModifiedBy>user</cp:lastModifiedBy>
  <dcterms:modified xsi:type="dcterms:W3CDTF">2013-11-07T08:13:00Z</dcterms:modified>
  <cp:revision>23</cp:revision>
  <dc:subject/>
  <dc:title/>
</cp:coreProperties>
</file>