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1116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Приложение №2</w:t>
      </w:r>
    </w:p>
    <w:p>
      <w:pPr>
        <w:pStyle w:val="Normal"/>
        <w:ind w:firstLine="11160"/>
        <w:rPr>
          <w:sz w:val="18"/>
          <w:szCs w:val="18"/>
        </w:rPr>
      </w:pPr>
      <w:r>
        <w:rPr>
          <w:sz w:val="18"/>
          <w:szCs w:val="18"/>
        </w:rPr>
        <w:t>К Извещению от 07.11.2013</w:t>
      </w:r>
    </w:p>
    <w:p>
      <w:pPr>
        <w:pStyle w:val="Heading1"/>
        <w:ind w:firstLine="72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Heading1"/>
        <w:ind w:firstLine="720"/>
        <w:rPr>
          <w:sz w:val="24"/>
        </w:rPr>
      </w:pPr>
      <w:r>
        <w:rPr>
          <w:sz w:val="24"/>
        </w:rPr>
        <w:t xml:space="preserve">ЛОКАЛЬНЫЙ СМЕТНЫЙ РАСЧЕТ </w:t>
      </w:r>
      <w:bookmarkStart w:id="0" w:name="Ind"/>
      <w:bookmarkEnd w:id="0"/>
    </w:p>
    <w:p>
      <w:pPr>
        <w:pStyle w:val="Normal"/>
        <w:ind w:firstLine="7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локальная смета)</w:t>
      </w:r>
    </w:p>
    <w:p>
      <w:pPr>
        <w:pStyle w:val="Normal"/>
        <w:ind w:left="2700" w:hanging="0"/>
        <w:rPr/>
      </w:pPr>
      <w:r>
        <w:rPr>
          <w:rFonts w:cs="Arial" w:ascii="Arial" w:hAnsi="Arial"/>
          <w:sz w:val="20"/>
          <w:szCs w:val="20"/>
        </w:rPr>
        <w:t xml:space="preserve">на </w:t>
      </w:r>
      <w:bookmarkStart w:id="1" w:name="Obj"/>
      <w:bookmarkEnd w:id="1"/>
      <w:r>
        <w:rPr>
          <w:rFonts w:cs="Arial" w:ascii="Arial" w:hAnsi="Arial"/>
          <w:sz w:val="20"/>
          <w:szCs w:val="20"/>
        </w:rPr>
        <w:t>Строительство зимних городков и установку новогодней ели на территории                                                                         округа (ул. Социалистическая,10; ул.Трясолобова,105).</w:t>
      </w:r>
      <w:bookmarkStart w:id="2" w:name="_GoBack"/>
      <w:bookmarkEnd w:id="2"/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наименование работ и затрат, наименование объекта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снование: </w:t>
      </w:r>
      <w:bookmarkStart w:id="3" w:name="Obosn"/>
      <w:bookmarkEnd w:id="3"/>
      <w:r>
        <w:rPr>
          <w:rFonts w:cs="Arial" w:ascii="Arial" w:hAnsi="Arial"/>
          <w:sz w:val="20"/>
          <w:szCs w:val="20"/>
        </w:rPr>
        <w:t>Техническое задание.</w:t>
      </w:r>
    </w:p>
    <w:p>
      <w:pPr>
        <w:pStyle w:val="Normal"/>
        <w:ind w:left="28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метная стоимость </w:t>
      </w:r>
      <w:bookmarkStart w:id="4" w:name="SmPr"/>
      <w:bookmarkEnd w:id="4"/>
      <w:r>
        <w:rPr>
          <w:rFonts w:cs="Arial" w:ascii="Arial" w:hAnsi="Arial"/>
          <w:sz w:val="20"/>
          <w:szCs w:val="20"/>
        </w:rPr>
        <w:t>190000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редства  на оплату труда </w:t>
      </w:r>
      <w:bookmarkStart w:id="5" w:name="FOT"/>
      <w:bookmarkEnd w:id="5"/>
      <w:r>
        <w:rPr>
          <w:rFonts w:cs="Arial" w:ascii="Arial" w:hAnsi="Arial"/>
          <w:sz w:val="20"/>
          <w:szCs w:val="20"/>
        </w:rPr>
        <w:t>26696,41 руб.</w:t>
      </w:r>
    </w:p>
    <w:p>
      <w:pPr>
        <w:pStyle w:val="Normal"/>
        <w:ind w:left="28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ставлен(а) в текущих (прогнозных) ценах по состоянию на 3 кв. 2013г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550" w:type="pct"/>
        <w:jc w:val="left"/>
        <w:tblInd w:w="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949"/>
        <w:gridCol w:w="3367"/>
        <w:gridCol w:w="1064"/>
        <w:gridCol w:w="531"/>
        <w:gridCol w:w="888"/>
        <w:gridCol w:w="885"/>
        <w:gridCol w:w="1064"/>
        <w:gridCol w:w="1240"/>
        <w:gridCol w:w="711"/>
        <w:gridCol w:w="886"/>
      </w:tblGrid>
      <w:tr>
        <w:trPr>
          <w:tblHeader w:val="true"/>
          <w:trHeight w:val="278" w:hRule="atLeast"/>
          <w:cantSplit w:val="true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п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основание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. изм.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.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имость единицы, руб.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ая стоимость, руб.</w:t>
            </w:r>
          </w:p>
        </w:tc>
      </w:tr>
      <w:tr>
        <w:trPr>
          <w:trHeight w:val="278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</w:t>
            </w:r>
          </w:p>
        </w:tc>
      </w:tr>
      <w:tr>
        <w:trPr>
          <w:trHeight w:val="277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к.Маш./ З/пМех.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.З/п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к.Маш./ З/пМех.</w:t>
            </w:r>
          </w:p>
        </w:tc>
      </w:tr>
    </w:tbl>
    <w:p>
      <w:pPr>
        <w:pStyle w:val="Normal"/>
        <w:spacing w:lineRule="auto" w:line="24"/>
        <w:ind w:left="2126"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946"/>
        <w:gridCol w:w="3365"/>
        <w:gridCol w:w="1045"/>
        <w:gridCol w:w="549"/>
        <w:gridCol w:w="864"/>
        <w:gridCol w:w="854"/>
        <w:gridCol w:w="1101"/>
        <w:gridCol w:w="1241"/>
        <w:gridCol w:w="679"/>
        <w:gridCol w:w="912"/>
      </w:tblGrid>
      <w:tr>
        <w:trPr>
          <w:tblHeader w:val="true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6" w:name="Tab"/>
            <w:bookmarkEnd w:id="6"/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132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Раздел 1. Ул.Социалистическая,10.</w:t>
            </w:r>
          </w:p>
        </w:tc>
      </w:tr>
      <w:tr>
        <w:trPr>
          <w:cantSplit w:val="true"/>
        </w:trPr>
        <w:tc>
          <w:tcPr>
            <w:tcW w:w="132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Ледяная горка высотой 1,0м-1шт; ледяная горка  высотой 2,0м-1 шт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Р10-01-052-0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. Минрегион от  17.11.08 № 253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ройство: лестниц без подшивк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 м2 горизонтальной проекци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,7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2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5,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,4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1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Р07-05-001-0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. Минрегион от  17.11.08 № 253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ановка блоков массой: до 0,5 т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ЭФ. К ПОЗИЦИИ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=0 к расх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0 шт. сборных конструкц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4,3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,8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2,5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,6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,7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6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,1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07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 лист,              текущая цена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д блоками(3600*1,065/1,18=3249,15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9,1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365,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Р01-02-027-0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. Минрегион от  17.11.08 № 253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нировка площадей: ручным способом, группа грунтов 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ЭФ. К ПОЗИЦИИ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.180 Планировка насыпных грунтов вручную ОЗП=0,6; ЭМ=0,6 к расх.; ЗПМ=0,6; ТЗ=0,6; ТЗМ=0,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00 м2 спланированной площад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,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,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3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3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Р01-02-041-0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. Минрегион от  17.11.08 № 253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ив  водой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ЭФ. К ПОЗИЦИИ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личество поливов ПЗ=3 (ОЗП=3; ЭМ=3 к расх.; ЗПМ=3; МАТ=3 к расх.; ТЗ=3; ТЗМ=3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3,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,8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,9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7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,0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47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Р15-02-032-0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. Минрегион от  17.11.08 № 253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ройство наличников тянутых-художественное оформление горк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00 м2 проекции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4832,4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79,2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,2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8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,6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,9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3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4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Р10-01-052-0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. Минрегион от  17.11.08 № 253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борка: лестниц без подшивки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ЭФ. К ПОЗИЦИИ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монтаж (разборка) сборных деревянных конструкций ОЗП=0,8; ЭМ=0,8 к расх.; ЗПМ=0,8; МАТ=0 к расх.; ТЗ=0,8; ТЗМ=0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 м2 горизонтальной проекци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5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,7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7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2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Установка искусственной новогодней ели на деревянном подиуме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Р10-01-010-0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. Минрегион от  17.11.08 № 253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иум-Установка элементов каркаса: из брусье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 м3 древесины в конструкци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1,0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,5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5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,2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7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7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Р10-01-012-0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. Минрегион от  17.11.08 № 253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диум-Обшивка каркаса: досками обшивк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0 м2 обшивк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7,7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,6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1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,3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6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Р33-04-001-0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. Минрегион от  17.11.08 № 253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Установка и сборка  елки с помощью механизмо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шт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,3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0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,0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,3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0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,0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5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Р33-04-001-0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. Минрегион от  17.11.08 № 253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монтаж елки с помощью механизмов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ЭФ. К ПОЗИЦИИ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Демонтаж оборудования, которое подлежит дальнейшему использованию, со снятием с места установки, необходимой (частичной) разборкой и консервированием с целью длительного хранения ОЗП=0,7; ЭМ=0,7 к расх.; ЗПМ=0,7; МАТ=0 к расх.; ТЗ=0,7; ТЗМ=0,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шт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0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6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4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3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6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4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34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Р10-01-012-0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. Минрегион от  17.11.08 № 253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иум- Разборка обшивки каркаса:               досками обшивки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ЭФ. К ПОЗИЦИИ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Демонтаж (разборка) сборных деревянных конструкций ОЗП=0,8; ЭМ=0,8 к расх.; ЗПМ=0,8; МАТ=0 к расх.; ТЗ=0,8; ТЗМ=0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0 м2 обшивк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,2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,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3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8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Р10-01-010-0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. Минрегион от  17.11.08 № 253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иум-Разборка элементов каркаса: из брусьев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ЭФ. К ПОЗИЦИИ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монтаж (разборка) сборных деревянных конструкций ОЗП=0,8; ЭМ=0,8 к расх.; ЗПМ=0,8; МАТ=0 к расх.; ТЗ=0,8; ТЗМ=0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 м3 древесины в конструкци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,6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8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8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5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1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2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Раздел 2. МБУК г.Перми "Клуб им.Златогорского" по ул.Трясолобова,105.</w:t>
            </w:r>
          </w:p>
        </w:tc>
      </w:tr>
      <w:tr>
        <w:trPr>
          <w:cantSplit w:val="true"/>
        </w:trPr>
        <w:tc>
          <w:tcPr>
            <w:tcW w:w="132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Ледяная горка высотой 1,0м-1шт;ледяная горка  высотой 1,5м-1 шт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Р10-01-052-0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. Минрегион от  17.11.08 № 253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ройство: лестниц без подшивк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 м2 горизонтальной проекци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,7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2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5,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,4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1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Р07-05-001-0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. Минрегион от  17.11.08 № 253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ановка блоков массой: до 0,5 т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ЭФ. К ПОЗИЦИИ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=0 к расх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0 шт. сборных конструкц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4,3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,8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2,5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,6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7,9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1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,8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6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 лист,              текущая цена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д блоками(3600*1,065/1,18=3249,15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9,1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41,9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Р01-02-027-0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нрегион от  17.11.08 № 253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нировка площадей: ручным способом, группа грунтов 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ЭФ. К ПОЗИЦИИ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.180 Планировка насыпных грунтов вручную ОЗП=0,6; ЭМ=0,6 к расх.; ЗПМ=0,6; ТЗ=0,6; ТЗМ=0,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00 м2 спланированной площад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68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,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,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7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7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Р01-02-041-0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. Минрегион от  17.11.08 № 253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ив  водой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ЭФ. К ПОЗИЦИИ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поливов ПЗ=3 (ОЗП=3; ЭМ=3 к расх.; ЗПМ=3; МАТ=3 к расх.; ТЗ=3; ТЗМ=3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3,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,8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,9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7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,0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47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Р15-02-032-0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. Минрегион от  17.11.08 № 253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ройство наличников тянутых-художественное оформление горк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0 м2 проекц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32,4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79,2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,2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8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7,7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,2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7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9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Р10-01-052-0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. Минрегион от  17.11.08 № 253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борка: лестниц без подшивки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ЭФ. К ПОЗИЦИИ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монтаж (разборка) сборных деревянных конструкций ОЗП=0,8; ЭМ=0,8 к расх.; ЗПМ=0,8; МАТ=0 к расх.; ТЗ=0,8; ТЗМ=0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 м2 горизонтальной проекци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5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,7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7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4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рямые затраты по смете в ценах 2001г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653,6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3,0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2,5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,73</w:t>
            </w:r>
          </w:p>
        </w:tc>
      </w:tr>
      <w:tr>
        <w:trPr>
          <w:cantSplit w:val="true"/>
        </w:trPr>
        <w:tc>
          <w:tcPr>
            <w:tcW w:w="104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рямые затраты по смете с учетом коэффициентов к итога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646,8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84,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09,5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1,71</w:t>
            </w:r>
          </w:p>
        </w:tc>
      </w:tr>
      <w:tr>
        <w:trPr>
          <w:cantSplit w:val="true"/>
        </w:trPr>
        <w:tc>
          <w:tcPr>
            <w:tcW w:w="104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В том числе, справочно: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4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РЦЦС-индекс изменения сметной стоимости на 3 кв.2013г. к ФЕР-2001(ред.2009г.) ОЗП=13,56; ЭМ=5,51; ЗПМ=13,56; МАТ=4,57  (Поз. 1, 7-9, 12-14, 20, 2, 15, 4-5, 17-18, 6, 19, 10-11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993,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71,6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47,0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5,97</w:t>
            </w:r>
          </w:p>
        </w:tc>
      </w:tr>
      <w:tr>
        <w:trPr>
          <w:cantSplit w:val="true"/>
        </w:trPr>
        <w:tc>
          <w:tcPr>
            <w:tcW w:w="104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97,5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4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В том числе, справочно: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4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61% =  80%*0.9 * 0,85 ФОТ (от 1267,19)  (Поз. 4-5, 17-18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2,9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4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80% =  105%*0.9 * 0,85 ФОТ (от 10604,47)  (Поз. 6, 19, 10-11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83,5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4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90% =  118%*0.9 * 0,85 ФОТ (от 11036,08)  (Поз. 1, 7-9, 12-14, 20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2,4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4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19% =  155%*0.9 * 0,85 ФОТ (от 3788,67)  (Поз. 2-3, 15-16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8,5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4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72,5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4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В том числе, справочно: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4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31% =  45%*0.85 * 0,8 ФОТ (от 1267,19)  (Поз. 4-5, 17-18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2,8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4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37% =  55%*0.85 * 0,8 ФОТ (от 9748,29)  (Поз. 6, 19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6,8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4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41% =  60%*0.85 * 0,8 ФОТ (от 856,18)  (Поз. 10-11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,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4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43% =  63%*0.85 * 0,8 ФОТ (от 11036,08)  (Поз. 1, 7-9, 12-14, 20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45,5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4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68% =  100%*0.85 * 0,8 ФОТ (от 3788,67)  (Поз. 2-3, 15-16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6,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4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Итоги по смете: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4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016,9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4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НДС 18%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83,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4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>ВСЕГО по смет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0 000,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85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b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8:57:00Z</dcterms:created>
  <dc:creator>gohova</dc:creator>
  <dc:description/>
  <cp:keywords/>
  <dc:language>en-US</dc:language>
  <cp:lastModifiedBy>gohova</cp:lastModifiedBy>
  <dcterms:modified xsi:type="dcterms:W3CDTF">2013-11-07T05:50:00Z</dcterms:modified>
  <cp:revision>9</cp:revision>
  <dc:subject/>
  <dc:title/>
</cp:coreProperties>
</file>