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зимних городков и установка новогодней ели на территории округа (ул. Социалистическая, 10, ул. Трясолобова, 10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ушникова Оксан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зимних городков и установка новогодней ели на территории округа (ул. Социалистическая, 10, ул. Трясолобова, 10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90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локальный сметный расчет на строительство зимних городков и установку новогодней ели на территории округа (ул.Социалистическая, 10, ул. Трясолобова, 105)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включает расходы на заработную плату, материалы, художественное оформление, затраты на подготовку площадки, транспортные услуги, а также расходы на уплату налогов, сборов, обязательных платежей и других расходов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01 Установка деревянных конструкций, каркасов, стропил, стуль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Извещению и в Локальном сметном расчете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строительству зимних городков и установке новогодней ели на территории округа (ул. Социалистическая, 10, ул. Трясолобова, 105) выполняются в соответствии с Техническим заданием (Приложение №1 к Извещению), Локальным сметным расчетом (Приложение №2 к Извещению) и условиями муниципального контракта (Приложение №3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ул. Социалистическая, 10 и ул. Трясолобова, 10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выполнения работ - с момента подписания контракта. Срок окончания выполнения работ по строительству ледяных горок и установке новогодней (искусственной) ели - 18.12.2013. Срок окончания выполнения работ по демонтажу объектов - с 24 по 28 февраля 2014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по окончании строительства ледяных горок и установки новогодней (искусственной) ели в течение 10 банковских дней с момента подписания сторонами акта о приемке выполненных работ, справки о стоимости выполненных работ и затрат, счет-фактуры, акта сдачи приемки выполненных работ, предоставления 2-х фотографий с каждого объе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7.11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____________________                     Л.В.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3:00Z</dcterms:created>
  <dc:creator>eltorg</dc:creator>
  <dc:description/>
  <cp:keywords/>
  <dc:language>en-US</dc:language>
  <cp:lastModifiedBy>gohova</cp:lastModifiedBy>
  <dcterms:modified xsi:type="dcterms:W3CDTF">2013-11-07T05:47:00Z</dcterms:modified>
  <cp:revision>9</cp:revision>
  <dc:subject/>
  <dc:title/>
</cp:coreProperties>
</file>