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 xml:space="preserve">Приложение № 4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т 07.11.201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3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налогоплательщика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___________ от ____________2013 г. о проведен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проса котировок, мы, нижеподписавшиеся, предлагаем выполнить работы по строительству зимних городков и установке новогодней ели на территории округа (ул. Социалистическая, 10, ул. Трясолобова, 105) в соответствии с техническим заданием, сметным расчетом и условиями муниципального контрак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color w:val="FFFFFF"/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ы  на заработную плату, материалы, художественное оформление, затраты на подготовку площадки, транспортные услуги,  уплату налогов, сборов и других обязательных платежей)</w:t>
      </w:r>
    </w:p>
    <w:p>
      <w:pPr>
        <w:pStyle w:val="Normal"/>
        <w:jc w:val="center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8:00Z</dcterms:created>
  <dc:creator>gohova</dc:creator>
  <dc:description/>
  <cp:keywords/>
  <dc:language>en-US</dc:language>
  <cp:lastModifiedBy>gohova</cp:lastModifiedBy>
  <cp:lastPrinted>2012-03-27T13:45:00Z</cp:lastPrinted>
  <dcterms:modified xsi:type="dcterms:W3CDTF">2013-11-07T04:20:00Z</dcterms:modified>
  <cp:revision>20</cp:revision>
  <dc:subject/>
  <dc:title>Приложение 3  </dc:title>
</cp:coreProperties>
</file>