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240"/>
        <w:ind w:left="70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/>
        <w:ind w:left="7020" w:hanging="0"/>
        <w:rPr/>
      </w:pPr>
      <w:r>
        <w:rPr>
          <w:b w:val="false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Извещению от 07.11.2013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180" w:hanging="0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18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строительство зимних городков и установку новогодней 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территории округа (ул. Социалистическая, 10,   ул. Трясолобова, 10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аказч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- 50-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ультуре, спорту  и молодежной политике Трушникова Оксана Александровна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едмет запроса котирово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зимних городков и установка новогодней ели на территории округа в соответствии с п.26.6.1 Перечня мероприятий, направленных на решение отдельных вопросов местного значения в микрорайонах Орджоникидзевского района города Перми на 2013 год, утвержденного постановлением администрации города Перми от 27.01.2012 №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 000,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олняемых работ, место выполнения работ, сроки выполнения рабо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есто и перечень художественно оформленных объектов: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. у жилого дома по </w:t>
            </w:r>
            <w:r>
              <w:rPr>
                <w:sz w:val="22"/>
                <w:szCs w:val="22"/>
                <w:u w:val="single"/>
              </w:rPr>
              <w:t>ул.Социалистическая, 10: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1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</w:t>
            </w:r>
            <w:r>
              <w:rPr>
                <w:color w:val="000000"/>
                <w:sz w:val="22"/>
                <w:szCs w:val="22"/>
              </w:rPr>
              <w:t xml:space="preserve">Ледяная горка высотой – 1,0 м (с </w:t>
            </w:r>
            <w:r>
              <w:rPr>
                <w:sz w:val="22"/>
                <w:szCs w:val="22"/>
              </w:rPr>
              <w:t xml:space="preserve">обеспечением продолжения горки ледовым скатом, соразмерным высоте) 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2. Ледяная горка высотой - 2,0 м (с </w:t>
            </w:r>
            <w:r>
              <w:rPr>
                <w:sz w:val="22"/>
                <w:szCs w:val="22"/>
              </w:rPr>
              <w:t>обеспечением продолжения горки ледовым скатом, соразмерным высоте)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 Установка искусственной новогодней ели на деревянном подиуме высотой 1,5 м.</w:t>
            </w:r>
            <w:r>
              <w:rPr>
                <w:sz w:val="22"/>
                <w:szCs w:val="22"/>
              </w:rPr>
              <w:t xml:space="preserve"> После демонтажа Исполнитель обязан вернуть ель в исходном виде Заказчику по акту сдачи-приемки.</w:t>
            </w:r>
          </w:p>
          <w:p>
            <w:pPr>
              <w:pStyle w:val="Normal"/>
              <w:ind w:left="1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у МБУК г.Перми «Клуб им.Златогорского» по  </w:t>
            </w:r>
            <w:r>
              <w:rPr>
                <w:sz w:val="22"/>
                <w:szCs w:val="22"/>
                <w:u w:val="single"/>
              </w:rPr>
              <w:t>ул. Трясолобова, 105: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1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едяная горка высотой – 1,5 м (с </w:t>
            </w:r>
            <w:r>
              <w:rPr>
                <w:sz w:val="22"/>
                <w:szCs w:val="22"/>
              </w:rPr>
              <w:t xml:space="preserve">обеспечением продолжения горки ледовым скатом, соразмерным высоте)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172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2.2.  Ледяная горка высотой – 1,0 м (с </w:t>
            </w:r>
            <w:r>
              <w:rPr>
                <w:sz w:val="22"/>
                <w:szCs w:val="22"/>
              </w:rPr>
              <w:t>обеспечением продолжения горки ледовым скатом, соразмерным высот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рок начала выполнения работ – с момента подписания  контракта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Срок окончания выполнения работ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>3.1.1. по строительству ледяных горок и установке искусственной ели - 18.12.2013 года,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2. по демонтажу и вывозу объектов  - в период с 24 по 28 февраля 2014 года.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Гарантийный срок на результат работ  - </w:t>
            </w:r>
            <w:r>
              <w:rPr>
                <w:sz w:val="22"/>
                <w:szCs w:val="22"/>
              </w:rPr>
              <w:t>до момента демонтажа. В случае обнаружения дефектов в течение гарантийного срока – исправление дефектов производится за счет  Подрядчика в течение двух суток с момента предъявления акта с указанием недостатк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выполняем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готовление Подрядчиком </w:t>
            </w:r>
            <w:r>
              <w:rPr>
                <w:sz w:val="22"/>
                <w:szCs w:val="22"/>
              </w:rPr>
              <w:t xml:space="preserve">эскизов художественно-оформленных объектов на бумажном носителе </w:t>
            </w:r>
            <w:r>
              <w:rPr>
                <w:color w:val="000000"/>
                <w:sz w:val="22"/>
                <w:szCs w:val="22"/>
              </w:rPr>
              <w:t xml:space="preserve">формата А-4 в цветном изображении и  предоставление их </w:t>
            </w:r>
            <w:r>
              <w:rPr>
                <w:sz w:val="22"/>
                <w:szCs w:val="22"/>
              </w:rPr>
              <w:t>на утверждение Заказчику в течение трех дней со дня подписания контра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го подиума высотой 1,5 м. для установки искусственной новогодней ели (брус обрезной хвойных пород размером 75*150 мм и доска обрезная хвойных пород толщиной 25 м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432" w:leader="none"/>
              </w:tabs>
              <w:ind w:left="0" w:first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горок ледяных боковых стенок и перил высотой не менее 90 с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60" w:leader="none"/>
                <w:tab w:val="left" w:pos="432" w:leader="none"/>
              </w:tabs>
              <w:ind w:left="0" w:first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ичие по краям ледяных горок бордюров со сглаженными формами без острых краев высотой не менее 30 с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60" w:leader="none"/>
                <w:tab w:val="left" w:pos="432" w:leader="none"/>
              </w:tabs>
              <w:ind w:left="0" w:right="-157" w:first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ревянных лестниц к горкам (доски толщиной не менее 50мм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32" w:leader="none"/>
              </w:tabs>
              <w:ind w:right="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глаженными формами, без острых крае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60" w:leader="none"/>
                <w:tab w:val="left" w:pos="432" w:leader="none"/>
              </w:tabs>
              <w:ind w:left="0" w:first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мление ледяных блоков с двух сторон и зачистка ль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400" w:leader="none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едяные горки должны быть оформлены художественной резьбой по льду, не рекомендуется </w:t>
            </w:r>
            <w:r>
              <w:rPr>
                <w:sz w:val="22"/>
                <w:szCs w:val="22"/>
              </w:rPr>
              <w:t xml:space="preserve">использовать красящие вещества (в случае необходимости применения, красящие вещества должны соответствовать требованиям по безопасности и качеству).       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 Художественно-оформленные объекты должны быть выполнены из прозрачного чистого льда, без сколов и подтеков, в случае использования в конструкциях деревянных каркасов, эти детали должны быть задекорированы льдом или снегом, а также соответствовать нормам технической безопасност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49"/>
              <w:jc w:val="both"/>
              <w:rPr/>
            </w:pPr>
            <w:r>
              <w:rPr>
                <w:sz w:val="22"/>
                <w:szCs w:val="22"/>
              </w:rPr>
              <w:t>9. Проведение ремонтно-восстановительных работ в течение всего периода эксплуатации новогодних объектов (в случае повреждений, таяния, разрушений элементов новогодних объектов, все недостатки должны быть восстановлены в течение двух суток с момента предъявления акта с указанием недостатков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еспечение уборки и вывоз мусора, образовавшегося в ходе проведения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 Обеспечение выполнения работ по демонтажу и вывозу демонтированных объектов в период с 24 по 28 февраля 2014 года с составлением между сторонами акта сдачи-приемки выполненных работ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 оплаты: безналичный расчет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едоплата не предусмотрена. 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2"/>
                <w:szCs w:val="22"/>
              </w:rPr>
              <w:t xml:space="preserve">Оплата за выполненные работы производится по окончании строительства ледяных горок и установки новогодней искусственной ели в течение 10 банковских дней с момента подписания сторонам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 о приемке выполненных работ (унифицированная форма КС-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тоимости выполненных работ и затрат (унифицированная форма КС-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ы (счета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 сдачи-приемки выполненных работ (приложение № 3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2-х фотографий с каждого объек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 должна быть указана с учетом  расходов на  заработную плату,</w:t>
            </w:r>
          </w:p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художественное оформление, затраты на подготовку площадки, транспортные услуги, а также расходов на уплату налогов, сборов, обязательных платежей и других расходов</w:t>
            </w:r>
          </w:p>
        </w:tc>
      </w:tr>
    </w:tbl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gohova</dc:creator>
  <dc:description/>
  <cp:keywords/>
  <dc:language>en-US</dc:language>
  <cp:lastModifiedBy>gohova</cp:lastModifiedBy>
  <dcterms:modified xsi:type="dcterms:W3CDTF">2013-11-07T05:49:00Z</dcterms:modified>
  <cp:revision>10</cp:revision>
  <dc:subject/>
  <dc:title/>
</cp:coreProperties>
</file>