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1 от «05»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rHeight w:val="47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rHeight w:val="960"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 xml:space="preserve">Отражено в техническом задании – Приложение № 1 к </w:t>
            </w:r>
            <w:r>
              <w:rPr/>
              <w:t>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023 945 руб. 22 коп. </w:t>
            </w:r>
            <w:r>
              <w:rPr>
                <w:rFonts w:cs="Times New Roman" w:ascii="Times New Roman" w:hAnsi="Times New Roman"/>
                <w:sz w:val="24"/>
                <w:szCs w:val="24"/>
              </w:rPr>
              <w:t>(Один миллион двадцать три тысячи девятьсот сорок пять рублей 22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ября 2013 года</w:t>
            </w:r>
          </w:p>
        </w:tc>
      </w:tr>
    </w:tbl>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023 945 руб. 22 коп. </w:t>
            </w:r>
            <w:r>
              <w:rPr>
                <w:rFonts w:cs="Times New Roman" w:ascii="Times New Roman" w:hAnsi="Times New Roman"/>
                <w:sz w:val="24"/>
                <w:szCs w:val="24"/>
              </w:rPr>
              <w:t>(Один миллион двадцать три тысячи девятьсот сорок пять рублей 22 копейки)</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ями к нем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1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Отражено в техническом задании –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 начало выполнения работ – с момента подписания муниципального контракта;</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окончание выполнения работ – не позднее 20.12.2013 г.</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ом устанавливаются гарантийный срок на выполненные работы – 12 (Двенадцать) месяцев с момента подписания Заказчиком акта о приемке выполненных работ.</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техническое проектирование, монтаж оборудования, приобретение необходим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 по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51 197     руб. 26 коп. (Пятьдесят одна тысяча сто девяносто семь рублей 26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0»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5» ноя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307 183    руб. 56 коп. (Триста семь тысяч сто восемьдесят три рубля 56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5.11.2013</w:t>
                    <w:br/>
                    <w:t>№ 0856300000213000061,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5.11.2013</w:t>
                    <w:br/>
                    <w:t xml:space="preserve"> № 0856300000213000061,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0-30T17:11:00Z</cp:lastPrinted>
  <dcterms:modified xsi:type="dcterms:W3CDTF">2013-11-05T11:03:00Z</dcterms:modified>
  <cp:revision>53</cp:revision>
  <dc:subject/>
  <dc:title/>
</cp:coreProperties>
</file>