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63 от «05» ноября 2013 год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 проведении открытого аукциона в электронной форме </w:t>
      </w:r>
      <w:r>
        <w:rPr>
          <w:rFonts w:cs="Times New Roman" w:ascii="Times New Roman" w:hAnsi="Times New Roman"/>
          <w:color w:val="000000"/>
          <w:sz w:val="24"/>
          <w:szCs w:val="24"/>
        </w:rPr>
        <w:t xml:space="preserve">на право заключить муниципальный контракт на </w:t>
      </w:r>
      <w:r>
        <w:rPr>
          <w:rFonts w:cs="Times New Roman" w:ascii="Times New Roman" w:hAnsi="Times New Roman"/>
          <w:sz w:val="24"/>
          <w:szCs w:val="24"/>
        </w:rPr>
        <w:t>выполнение ремонтных работ оборудования комплекса фото- и видеофиксации, входящего в состав комплекса технических средств видеонаблюдения и управления дорожным движением на территории г. Перм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а фото- и видеофиксации, входящего в состав комплекса технических средств видеонаблюдения и управления дорожным движением на территории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г. Пермь, перекресток ул. Окулова – ул. Петропавлов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81 950 руб. 17 коп. (Сто восемьдесят одна тысяча девятьсот пятьдесят рублей 1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емонтных работ оборудования комплекса фото- и видеофиксации, входящего в состав комплекса технических средств видеонаблюдения и управления дорожным движением на территори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64"/>
        <w:gridCol w:w="81"/>
        <w:gridCol w:w="52"/>
        <w:gridCol w:w="81"/>
        <w:gridCol w:w="8008"/>
      </w:tblGrid>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емонтных работ оборудования комплекса фото- и видеофиксации, входящего в состав комплекса технических средств видеонаблюдения и управления дорожным движением на территории г.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181 950 руб. 17 коп. (Сто восемьдесят одна тысяча девятьсот пятьдесят рублей 17 копеек)</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является Приложение № 2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1134" w:leader="none"/>
              </w:tabs>
              <w:spacing w:before="0" w:after="0"/>
              <w:ind w:left="0" w:hanging="0"/>
              <w:contextualSpacing/>
              <w:jc w:val="both"/>
              <w:rPr/>
            </w:pPr>
            <w:r>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г. Пермь, перекресток ул. Окулова – ул. Петропавлов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ло выполнения работ – со дня подписания муниципального контракта</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color w:val="000000"/>
                <w:sz w:val="24"/>
                <w:szCs w:val="24"/>
                <w:lang w:eastAsia="ru-RU"/>
              </w:rPr>
              <w:t>Окончание выполнения работ –  не позднее 20.12.2013 год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штрафов и неусто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осуществляется путем безналичного перечисления денежных средств на расчетный счет Подрядчика в течение 10 (десяти) дней после подписания Сторонами акта приемки выполненных работ и предоставления Заказчику счета и счета-фактуры. Оплата по контракту третьим лицам не допускается.</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sz w:val="24"/>
                <w:szCs w:val="24"/>
              </w:rPr>
            </w:pPr>
            <w:r>
              <w:rPr>
                <w:rFonts w:cs="Times New Roman" w:ascii="Times New Roman" w:hAnsi="Times New Roman"/>
                <w:sz w:val="24"/>
                <w:szCs w:val="24"/>
              </w:rPr>
              <w:t>В стоимость работ входят в том числе расходы на демонтаж, монтаж и закрепление оборудования, приобретение необходимых вспомогательных материалов и комплектующих, расходы на подключение, тестирование, расходы, связанные с необходимыми согласованиями технической документации и производимых работ, уплата налогов, сборов и другие расходы, связанные с выполнением работ.</w:t>
            </w:r>
          </w:p>
        </w:tc>
      </w:tr>
      <w:tr>
        <w:trPr/>
        <w:tc>
          <w:tcPr>
            <w:tcW w:w="25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r>
      <w:tr>
        <w:trPr/>
        <w:tc>
          <w:tcPr>
            <w:tcW w:w="10632"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18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sz w:val="24"/>
                <w:szCs w:val="24"/>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9 097 руб. 50 коп. (Девять тысяч девяносто семь рублей 50 копеек)</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оября 2013 года</w:t>
            </w:r>
          </w:p>
        </w:tc>
      </w:tr>
      <w:tr>
        <w:trPr/>
        <w:tc>
          <w:tcPr>
            <w:tcW w:w="2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81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r>
        <w:trPr/>
        <w:tc>
          <w:tcPr>
            <w:tcW w:w="10632" w:type="dxa"/>
            <w:gridSpan w:val="6"/>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sz w:val="24"/>
                <w:szCs w:val="24"/>
                <w:highlight w:val="yellow"/>
                <w:lang w:eastAsia="ru-RU"/>
              </w:rPr>
              <w:tab/>
            </w:r>
            <w:r>
              <w:rPr>
                <w:rFonts w:eastAsia="Times New Roman" w:cs="Times New Roman" w:ascii="Times New Roman" w:hAnsi="Times New Roman"/>
                <w:b/>
                <w:sz w:val="24"/>
                <w:szCs w:val="24"/>
                <w:lang w:eastAsia="ru-RU"/>
              </w:rPr>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4 585  руб. 05 коп. (Пятьдесят четыре тысячи пятьсот восемьдесят пять рублей 05 копеек)</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ab/>
                    <w:t xml:space="preserve"> 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5.11.2013</w:t>
                    <w:br/>
                    <w:t>№ 0856300000213000063,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63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14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5.11.2013</w:t>
                    <w:br/>
                    <w:t xml:space="preserve"> № 0856300000213000063,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993"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19:01:00Z</cp:lastPrinted>
  <dcterms:modified xsi:type="dcterms:W3CDTF">2013-11-05T13:26:00Z</dcterms:modified>
  <cp:revision>54</cp:revision>
  <dc:subject/>
  <dc:title/>
</cp:coreProperties>
</file>