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проса котировок на поставку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новогодних подарочных набор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арочный набор шоколадных конфет и кондитерских изделий в качестве новогоднего подарка для детей</w:t>
      </w:r>
      <w:r>
        <w:rPr>
          <w:sz w:val="28"/>
          <w:szCs w:val="28"/>
          <w:lang w:val="en-US"/>
        </w:rPr>
        <w:t xml:space="preserve"> из многод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малообеспеченных семей, детей, находящихся в социально опасном положении, детей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 xml:space="preserve"> ограниченными физическими возможностями, а также победителей олимпи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различных творческих конкурсов</w:t>
      </w:r>
      <w:r>
        <w:rPr>
          <w:sz w:val="28"/>
          <w:szCs w:val="28"/>
        </w:rPr>
        <w:t xml:space="preserve"> (далее – подарочный набор) должен содержать шоколадные конфеты и кондитерские изделия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соответствующие СанПин 2.3.2.1078-01,  ГОСТ  Р 51074-2003, ГОСТ 4570-93, ГОСТ 6477-88, ГОСТ 52821-2007, ГОСТ 14031-68, ГОСТ 25779-90. Масса нетто одного подарочного набора – не менее  700 грамм. </w:t>
      </w:r>
    </w:p>
    <w:p>
      <w:pPr>
        <w:pStyle w:val="Normal"/>
        <w:ind w:firstLine="709"/>
        <w:jc w:val="both"/>
        <w:rPr/>
      </w:pPr>
      <w:r>
        <w:rPr/>
        <w:t>Подарочный набор должен содержать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21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Шоколад плиточный молочный на основе какао  тертого со вкусом пломбира,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е менее 48 грамм (в ассортименте из 1 вида) «Феличит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52821-2007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ли с прослойкой из вареной сгущенки  во флоупаке, не менее 22 грамм                    (в ассортименте из 1 вида) «Амбрель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атончик на основе помадной массы с добавлением орехов, не менее 50 грамм                  (в ассортименте из 1 вида) «Щербе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Батончик из ванильной нуги в молочно-шоколадной глазури, не менее 27 грамм                 (в ассортименте из 1 вида) «Шокодил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есерт бисквитный с начинкой из суфле в шоколадной глазури, не менее 26 грамм (в ассортименте из 1 вида) «Ломтишка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ряничный батончик в шоколадной глазури с фруктовой начинкой, не менее                    35 грамм (в ассортименте из 1 вида) «Жуж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Леденцовая карамель на палочке с фруктовым вкусом, не менее 20 грамм (в ассортименте из 1 вида) «LolliPops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6477-88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афли со вкусом шоколада, сгущенного молока во флоупаке, не менее 70 грамм (в ассортименте из 1 вида) «Белоснежка и семь гномов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14031-68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начинкой на основе мягкой карамели, нуги с добавлением дробленого ореха (в ассортименте из 1 вида) «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BonBon</w:t>
            </w:r>
            <w:r>
              <w:rPr>
                <w:color w:val="000000"/>
                <w:spacing w:val="-8"/>
                <w:sz w:val="24"/>
                <w:szCs w:val="24"/>
              </w:rPr>
              <w:t>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шоколадной глазури со вкусом шоколада (в ассортименте               из 1 вида) «Мультяш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 с помадной  начинкой (в ассортименте из 1 вида) «Коровка ирисная: Вареная сгуще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двухслойным корпусом на основе сливочного желе                             (в ассортименте из 1 вида) «Молочная сказ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 с добавлением карамели или халвы в шоколадной глазури              (в ассортименте из 1 вида) «Чародей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со вкусом яблока, лимона, арбуза)                   (в ассортименте из 1 вида) «Жувибу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мякотью кокоса (в ассортименте из 1 вида) «Фан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с кремовой начинкой и цельным орехом, посыпанные кокосовой стружкой (в ассортименте из 1 вида) «Нежное чудо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трюфельной начинкой (в ассортименте из 1 вида) «Труфалье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в кондитерской  глазури с желейной начинкой со вкусом клюквы                         (в ассортименте из 1 вида) «Шелт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                   из 1 вида) «Сказка за сказкой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 в белой  глазури со вкусом клубники (в ассортименте                          из 1 вида)  «Нежен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пралиновые, неглазированные с добавлением тертого арахиса и  дробленого печенья или вафель (в ассортименте из 2 видов) «Антошка-картошка»                       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афельные конфеты в шоколадной глазури  с кремообразной начинкой, посыпанной воздушным рисом или дробленым орехом (в ассортименте из 2 видов)                  «Славяноч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с фруктово-ягодным вкусом                            (в ассортименте из 2 видов) «Суперфрукт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пралиновые, глазированные шоколадной глазурью (в ассортименте                     из 2 видов) «Бутон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желейные, глазированные шоколадной глазурью с фруктовым вкусом              (в ассортименте из 2 видов) «Желе в шоколаде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СТ 4570-93, ГОСТ Р 51074-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Молочные конфеты в шоколадной глазури, со вкусом йогурта или молока (в ассортименте из 2 видов) «Мультяшки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неглазированные из мягкого ириса со сливочным вкусом (в ассортименте из 2 видов) «Маша и медведь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пралиновые куполообразные в шоколадной глазури (в ассортименте                    из 2 видов) «Венеция» или эквивален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желейные, с желейным корпусом с добавлением фруктового сока                              (в ассортименте из 2 видов) «Задорная пчелка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74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агнит виниловый с новогодней тематикой, размер –  не менее 40 х 30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алендарь карманный с новогодней тематикой, размер –  не менее 70 х 1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ягкая игрушка – символ года лошади, размер – не менее (Д х Ш х В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 х 40 х 70 м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25779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3 штуки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2. Остаточный срок годности шоколадных конфет и кондитерских изделий, входящих в состав новогоднего подарочного набора, на момент поставки должен составлять не менее 80 % до окончания сро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аковка подарочного набора: размер (длина х ширина х высота) – не более 230х100х173 мм, материал – жесть, выполнен в форме сундучка или чемоданчика с пластиковой ручкой и замочком,  должна иметь рисунок с новогодней тематикой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паковка должна быть изготовлена из жести, предназначенной для контакта с пищевыми продуктами в соответствии с действующими санитарными  правилами Российской Федерации и соответствовать требованиям санитарии, стандартов и технических условий, разрешенных органами государственного санитарно-эпидемиологического надзора</w:t>
      </w:r>
      <w:r>
        <w:rPr>
          <w:spacing w:val="-8"/>
          <w:sz w:val="28"/>
          <w:szCs w:val="28"/>
        </w:rPr>
        <w:t xml:space="preserve"> и обеспечивающих сохранность продукции при транспортировании и хран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4. Внешний вид упаковки и содержимое подарочного набора должны быть представлены на согласование муниципальному заказчику в натуральном виде в течение одного дня с даты заключения муниципального контрак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ind w:firstLine="56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2:00Z</dcterms:created>
  <dc:creator>Сергей</dc:creator>
  <dc:description/>
  <cp:keywords/>
  <dc:language>en-US</dc:language>
  <cp:lastModifiedBy>Гобеджашвили Оксана Георгиевна</cp:lastModifiedBy>
  <cp:lastPrinted>2013-11-05T16:50:00Z</cp:lastPrinted>
  <dcterms:modified xsi:type="dcterms:W3CDTF">2013-11-06T08:33:00Z</dcterms:modified>
  <cp:revision>3</cp:revision>
  <dc:subject/>
  <dc:title> </dc:title>
</cp:coreProperties>
</file>