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вогодних подарочных на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  о проведении запроса котировок                     на поставку новогодних подарочных наборов, 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т поставить новогодние подарочные наборы на условиях, указанных               в извещении о проведении запроса котировок </w:t>
      </w:r>
      <w:r>
        <w:rPr/>
        <w:t>и настоящей котировочной заявк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260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ложение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Шоколад плиточный молочный на основе какао  тертого со вкусом пломбира,</w:t>
            </w:r>
            <w:r>
              <w:rPr>
                <w:sz w:val="24"/>
                <w:szCs w:val="24"/>
              </w:rPr>
              <w:t xml:space="preserve"> н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е менее 48 грамм (в ассортименте из 1 вида) «Феличит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52821-2007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ли с прослойкой из вареной сгущенки  во флоупаке, не менее 22 грамм (в ассортименте из 1 вида) «Амбрель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атончик на основе помадной массы с добавлением орехов, не менее 50 грамм (в ассортименте из 1 вида) «Щербе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атончик из ванильной нуги в молочно-шоколадной глазури, не менее 27 грамм                 (в ассортименте из 1 вида) «Шокодил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есерт бисквитный с начинкой из суфле                   в шоколадной глазури, не менее 26 грамм                (в ассортименте из 1 вида) «Ломтишк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яничный батончик в шоколадной глазури               с фруктовой начинкой, не менее  35 грамм             (в ассортименте из 1 вида) «Жуж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Леденцовая карамель на палочке с фруктовым вкусом, не менее 20 грамм (в ассортименте            из 1 вида) «LolliPops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6477-88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1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ли со вкусом шоколада, сгущенного молока во флоупаке, не менее 70 грамм (в ассортименте из 1 вида) «Белоснежка и семь гномов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начинкой на основе мягкой карамели, нуги с добавлением дробленого ореха (в ассортименте из 1 вида) «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BonBon</w:t>
            </w:r>
            <w:r>
              <w:rPr>
                <w:color w:val="000000"/>
                <w:spacing w:val="-8"/>
                <w:sz w:val="24"/>
                <w:szCs w:val="24"/>
              </w:rPr>
              <w:t>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шоколадной глазури               со вкусом шоколада (в ассортименте из 1 вида) «Мультяш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 с помадной  начинкой (в ассортименте из 1 вида) «Коровка ирисная: Вареная сгуще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двухслойным корпусом на основе сливочного желе                             (в ассортименте из 1 вида) «Молочная сказ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 с добавлением карамели или халвы в шоколадной глазури (в ассортименте из 1 вида) «Чародей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             со вкусом яблока, лимона, арбуза) (в ассортименте из 1 вида) «Жувибу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мякотью кокоса                 (в ассортименте из 1 вида) «Фан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             с кремовой начинкой и цельным орехом, посыпанные кокосовой стружкой (в ассортименте из 1 вида) «Нежное чудо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трюфельной начинкой (в ассортименте из 1 вида) «Труфалье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в кондитерской  глазури с желейной начинкой со вкусом клюквы (в ассортименте из 1 вида) «Шелт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из 1 вида) «Сказка за сказко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белой  глазури со вкусом клубники (в ассортименте из 1 вида)  «Неже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пралиновые, неглазированные с добавлением тертого арахиса и  дробленого печенья или вафель (в ассортименте из 2 видов) «Антошка-картошк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               с кремообразной начинкой, посыпанной воздушным рисом или дробленым орехом (в ассортименте из 2 видов) «Славяноч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              с фруктово-ягодным вкусом  (в ассортименте из 2 видов) «Суперфрук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                    из 2 видов) «Бутон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желейные, глазированные шоколадной глазурью с фруктовым вкусом  (в ассортименте из 2 видов) «Желе в шоколаде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СТ 4570-93, ГОСТ Р 51074-200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Молочные конфеты в шоколадной глазури, со вкусом йогурта или молока (в ассортименте из 2 видов) «Мультяш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неглазированные из мягкого ириса со сливочным вкусом (в ассортименте из 2 видов) «Маша и медвед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пралиновые куполообразные в шоколадной глазури (в ассортименте                    из 2 видов) «Венеция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с добавлением фруктового сока                              (в ассортименте из 2 видов) «Задорная пчел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агнит виниловый с новогодней тематикой, размер –  не менее 40 х 30 м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алендарь карманный с новогодней тематикой, размер –  не менее 70 х 10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ягкая игрушка – символ года лошади, размер – не менее (Д х Ш х В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 х 40 х 70 м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25779-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3 шту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сса нетто подарочного набора – 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аковка подарочного набора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размер –  __________________________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материал –  ___________________________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форма – ______________________________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в соответствии с техническим заданием –  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2:00Z</dcterms:created>
  <dc:creator>Сергей</dc:creator>
  <dc:description/>
  <cp:keywords/>
  <dc:language>en-US</dc:language>
  <cp:lastModifiedBy>Гобеджашвили Оксана Георгиевна</cp:lastModifiedBy>
  <cp:lastPrinted>2013-11-05T16:50:00Z</cp:lastPrinted>
  <dcterms:modified xsi:type="dcterms:W3CDTF">2013-11-06T08:34:00Z</dcterms:modified>
  <cp:revision>3</cp:revision>
  <dc:subject/>
  <dc:title> </dc:title>
</cp:coreProperties>
</file>