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3</w:t>
      </w:r>
    </w:p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К-56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аппарата ЭХВЧ «стоматологического»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_____» _____ 2013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____________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«____» _____________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аппарат ЭХВЧ «стоматологический»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softHyphen/>
        <w:softHyphen/>
        <w:softHyphen/>
        <w:softHyphen/>
        <w:t>_______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ул. ул.Куйбышева,111.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ввода в эксплуатацию товара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5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от «____»  _____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10-29T12:04:00Z</cp:lastPrinted>
  <dcterms:modified xsi:type="dcterms:W3CDTF">2013-10-29T06:12:00Z</dcterms:modified>
  <cp:revision>32</cp:revision>
  <dc:subject/>
  <dc:title>Приложение 3</dc:title>
</cp:coreProperties>
</file>