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 56 от «06» ноябр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4"/>
        <w:gridCol w:w="2402"/>
        <w:gridCol w:w="23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требова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парат ЭХВЧ «стоматологический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дел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а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, страна происхож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ат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медицинского и технического персона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 и ввод в эксплуатацию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выпущено не ранее 2013 го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Напряжение питания, В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 + - 10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ребляемая мощность, не более, В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частота, кГц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 +-2.5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инальная нагрузка,О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ксимальная выходная мощнос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орма», Вт (на номинальной нагрузк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улировка выходной мощн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вна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адаптивного регулирования выходного напряжения в зависимости от изменения электрического сопротивления тканей посредством мониторинга через электроинструмен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ная защита от перегрузок:  замыкание и холостой ход по выходу аппаратура выдерживает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 неограниченно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врем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атическое самотестирова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 аппаратом от  педал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додержатели различного типа, автоклавируемы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лический пылезащитный корпус, с дополнительным экранированием от помех, охлаждение конвекционное (охлаждающие кулеры не используются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магнитная совместимость (соответствие международным нормам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граниченное время работы (независимо от отдаваемой мощности). Не требуется время на охлаждение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баритные размеры, мм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0"/>
              </w:rPr>
              <w:t>170*130*5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, к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тация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лок аппарата ЭХВЧ 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ль  герметизированна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додержатель   коагуляционный  1.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ш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лектрод коагуляционный  1.2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ш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додержатель   стоматологический  для  корневых  иг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по эксплуат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Sun;Arial Unicode MS" w:hAnsi="SimSun;Arial Unicode MS" w:cs="SimSun;Arial Unicode MS"/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imSun;Arial Unicode MS" w:hAnsi="SimSun;Arial Unicode MS" w:cs="SimSun;Arial Unicode MS"/>
                <w:sz w:val="22"/>
              </w:rPr>
            </w:pPr>
            <w:r>
              <w:rPr>
                <w:rFonts w:cs="SimSun;Arial Unicode MS" w:ascii="SimSun;Arial Unicode MS" w:hAnsi="SimSun;Arial Unicode MS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ое обслуживание не менее 12 месяцев с момента ввода в эксплуатацию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11-05T12:49:00Z</cp:lastPrinted>
  <dcterms:modified xsi:type="dcterms:W3CDTF">2013-11-05T06:52:00Z</dcterms:modified>
  <cp:revision>12</cp:revision>
  <dc:subject/>
  <dc:title>Дезар-3</dc:title>
</cp:coreProperties>
</file>