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ноября  2013 года № 5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аппарата ЭХВЧ «стоматологическог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аппарата ЭХВЧ «стоматологического»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 000,00 (Сорок пять тысяч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45 12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46 85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45 0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3» ноябр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11-05T12:48:00Z</cp:lastPrinted>
  <dcterms:modified xsi:type="dcterms:W3CDTF">2013-11-05T06:52:00Z</dcterms:modified>
  <cp:revision>50</cp:revision>
  <dc:subject/>
  <dc:title>ИЗВЕЩЕНИЕ № __ от «___» __________ 200 _ года </dc:title>
</cp:coreProperties>
</file>