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6 от «06» ноя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аппарат ЭХВЧ «стоматологический» для МБУЗ «ГКП №5»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аппарата ЭХВЧ «стоматологическог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309"/>
        <w:gridCol w:w="1974"/>
        <w:gridCol w:w="1556"/>
        <w:gridCol w:w="1454"/>
        <w:gridCol w:w="148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н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*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Указывать конкретные показатели, без слов «не менее», «не более»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11-05T12:49:00Z</cp:lastPrinted>
  <dcterms:modified xsi:type="dcterms:W3CDTF">2013-11-05T06:52:00Z</dcterms:modified>
  <cp:revision>28</cp:revision>
  <dc:subject/>
  <dc:title>Приложение № 1</dc:title>
</cp:coreProperties>
</file>