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ноября 2013 года № 5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ind w:right="-803" w:hanging="720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медицинской мебел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2 к Извещению (Техническое задание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2)</w:t>
            </w:r>
          </w:p>
        </w:tc>
      </w:tr>
      <w:tr>
        <w:trPr>
          <w:trHeight w:val="69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леба Успенского,5,7; ул.Г.Хасана,26; ул.Запорожская,5/7; ул.Куйбышева,111; ул. Гусарова, 7; ул.Никулина,10; ул.Солдатова,42/1; ул.Н.Островского,111; ул.Яблочкова,21; ул.Муромская,24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930,00 (Четыреста сорок четыре тысячи девятьсот тридца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1-07T10:21:00Z</cp:lastPrinted>
  <dcterms:modified xsi:type="dcterms:W3CDTF">2013-11-07T04:44:00Z</dcterms:modified>
  <cp:revision>54</cp:revision>
  <dc:subject/>
  <dc:title>ИЗВЕЩЕНИЕ № __ от «___» __________ 200 _ года </dc:title>
</cp:coreProperties>
</file>