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ноября  2013 года № 5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олодильников для хранения вакцины и кров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холодильников для хранения вакцины и крови указаны в Приложении №2 к Извещению (техническое задание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пять)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.Хасана,26, ул.Солдатова,42/1, ул.Муромская,24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ь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 000,00 (Сто шестьдесят две тысячи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162 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168 3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166 6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1-06T18:38:00Z</cp:lastPrinted>
  <dcterms:modified xsi:type="dcterms:W3CDTF">2013-11-06T12:48:00Z</dcterms:modified>
  <cp:revision>51</cp:revision>
  <dc:subject/>
  <dc:title>ИЗВЕЩЕНИЕ № __ от «___» __________ 200 _ года </dc:title>
</cp:coreProperties>
</file>