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58 от «07» нояб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холодильники для хранения вакцины и крови для МБУЗ «ГКП 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холодильников для хранения вакцины и кров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листе в 1 экземпляре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09"/>
        <w:gridCol w:w="1974"/>
        <w:gridCol w:w="1556"/>
        <w:gridCol w:w="1454"/>
        <w:gridCol w:w="14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н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с НД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Указывать конкретные показатели, без слов «не менее», «не более»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3-11-06T18:41:00Z</cp:lastPrinted>
  <dcterms:modified xsi:type="dcterms:W3CDTF">2013-11-06T12:48:00Z</dcterms:modified>
  <cp:revision>29</cp:revision>
  <dc:subject/>
  <dc:title>Приложение № 1</dc:title>
</cp:coreProperties>
</file>