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2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559"/>
        <w:gridCol w:w="1959"/>
        <w:gridCol w:w="1694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</w:t>
            </w:r>
          </w:p>
        </w:tc>
      </w:tr>
      <w:tr>
        <w:trPr/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Холодильник фармацевтический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фармацевтический с металлической дверью и замком (250 л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отдельностоящий фармацевтический для хранения лекарственных и биологических препаратов, вакцин, проб крови и ее компонентов, клеток и бактер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лектронно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металлическая не перенавешиваемая с изоляцией и замком для запирания двер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, не мене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инудительной циркуляции воздух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поддержание температуры в камер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 при отклонении температуры от заданно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температуры на табло панели управ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ение вентилятора при открывании двер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объем, не мене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объем, не боле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 холодильной камер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...+14°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ая мощ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В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лый</w:t>
            </w: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-1400 м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620 м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-620 м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нобезопасный хладаген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ут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хладагента, грам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производительность, В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коэффициент С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-1,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хладагента обеспечивает снижение уровня шума при работе компрессор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ового хладагента обеспечивает снижение уровня энергопотреблен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 или декларация о соответств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о склада Заказч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Холодильник лабораторный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назначен для работы в лабораториях и диагностических центрах (ПЦР, биохимические, иммунологические и гематологические исследования), на станциях переливания крови и в серологических лабораториях, аптечных производственных отделений и фармацевтических предприятий, прививочных кабинетов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одильник обеспечивает потребность в хранении лекарственных препаратов, сред, вакцин, образцов, тест-наборов и других фармацевтических средст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одильник оснащен разноуровневыми полками для хранения контейнеров различных размеро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автономной работы холодильной и морозильной камер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локи управления холодильной и морозильной камер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удительная циркуляция воздуха в холодильной камер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ая индикация при отклонении температур от заданных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, не мене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х600х607 с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, не мене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холодильной камеры, не мене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орозильной камеры, не мене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рессор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задаваемых температур в холодильной камер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 … +14 °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задаваемых температур в морозильной камер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… -25 °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соответств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истрационного удостовер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, не мене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2"/>
        </w:tabs>
        <w:ind w:left="852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02:00Z</dcterms:created>
  <dc:creator>509</dc:creator>
  <dc:description/>
  <cp:keywords/>
  <dc:language>en-US</dc:language>
  <cp:lastModifiedBy>459</cp:lastModifiedBy>
  <cp:lastPrinted>2013-11-06T18:28:00Z</cp:lastPrinted>
  <dcterms:modified xsi:type="dcterms:W3CDTF">2013-11-06T12:48:00Z</dcterms:modified>
  <cp:revision>16</cp:revision>
  <dc:subject/>
  <dc:title/>
</cp:coreProperties>
</file>