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right="-224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980"/>
        <w:gridCol w:w="180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каф для хранения уборочного инвент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цельнометаллический сб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вухсекционный с двумя распашными дверями, предназначен для хранения хозяйственного инвент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меет жесткую конструкцию, изготовленную из листовой ст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цевой панели шкафа цельносварная металлическая рама с дополнительными вентиляционными отверстиями (обеспечивает абсолютную жесткость конструкции шкаф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тся при помощи металлических клепок и заклепочника, поставляется в цельносборном  ви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ерях вентиляционные отверстия и держатели для индивидуальной кар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плектуется замками повышенной секретности не менее 2-х шт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ом отделении шкафа расположена полка для головных уборов и перекладина с двумя крючками для одеж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вом отделении расположены 3 по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-  полимерное порошковое : корпус светло-серого цвета , двери светло-серого ц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40 и не более 1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, 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 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т постав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кладина с двумя крюч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ок повышенной секр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сбо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товар должен быть не бывшим в употреблении, год выпуска - не ранее 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товар должен  соответствовать ГОСТам и санитарным нор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с момента поставки Товара, в т.ч. ввода в эксплуатацию товара,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, в т.ч. ввода в эксплуатацию, с момента заключения контракта не более,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88"/>
      <w:ind w:left="29" w:hanging="48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0">
    <w:name w:val=" Знак Знак"/>
    <w:qFormat/>
    <w:rPr>
      <w:b/>
      <w:bCs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1:00Z</dcterms:created>
  <dc:creator>Мария</dc:creator>
  <dc:description/>
  <cp:keywords/>
  <dc:language>en-US</dc:language>
  <cp:lastModifiedBy>459</cp:lastModifiedBy>
  <cp:lastPrinted>2013-11-06T17:35:00Z</cp:lastPrinted>
  <dcterms:modified xsi:type="dcterms:W3CDTF">2013-11-06T11:36:00Z</dcterms:modified>
  <cp:revision>4</cp:revision>
  <dc:subject/>
  <dc:title>ТЕХНИЧЕСКОЕ ЗАДАНИЕ (СПЕЦИФИКАЦИЯ) НА ПОСТАВКИ ТОВАРОВ</dc:title>
</cp:coreProperties>
</file>