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ноября 2013 года № 5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кафов для хранения уборочного инвентар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шкафов для хранения уборочного инвентаря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(двадцать три) штуки.</w:t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.Хасана,26; ул.Куйбышева,111; ул. Гусарова, 7; ул.Солдатова,42/1; ул.Н.Островского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000,00 (Сто шестьдесят одна тысяча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61 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72 5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177 56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06T17:33:00Z</cp:lastPrinted>
  <dcterms:modified xsi:type="dcterms:W3CDTF">2013-11-07T10:37:00Z</dcterms:modified>
  <cp:revision>54</cp:revision>
  <dc:subject/>
  <dc:title>ИЗВЕЩЕНИЕ № __ от «___» __________ 200 _ года </dc:title>
</cp:coreProperties>
</file>