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70 ЭА от «01» но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помещений (вестибюля, коридора и кабинета) в женской консультации №2, расположенной по адресу г. Пермь, ул.Н.Островского,1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2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апитальный ремонт помещений (вестибюля, коридора и кабинета) в женской консультации №2, расположенной по адресу г.Пермь, ул.Н.Островского,111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Н.Островского,111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9 260,62 (Триста тридцать девять тысяч двести шестьдесят рублей, 62 копейки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ноября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но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ноября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1">
    <w:name w:val="Список 1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Список 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0-31T17:27:00Z</cp:lastPrinted>
  <dcterms:modified xsi:type="dcterms:W3CDTF">2013-10-31T11:28:00Z</dcterms:modified>
  <cp:revision>52</cp:revision>
  <dc:subject/>
  <dc:title>ИЗВЕЩЕНИЕ от 21 февраля 2011 года №3ЭА</dc:title>
</cp:coreProperties>
</file>