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71 ЭА от «07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аммографии 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нтгеновской пленки для маммограф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Н. Островского, 111. Доставка производится  в кабинет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1 800,00 (Триста девяносто одна тысяча восемьсо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нояб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ноябр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ноября 201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06T11:56:00Z</cp:lastPrinted>
  <dcterms:modified xsi:type="dcterms:W3CDTF">2013-11-06T06:43:00Z</dcterms:modified>
  <cp:revision>53</cp:revision>
  <dc:subject/>
  <dc:title>ИЗВЕЩЕНИЕ от 21 февраля 2011 года №3ЭА</dc:title>
</cp:coreProperties>
</file>