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72 ЭА от «07» ноября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раво заключения гражданско-правового договора на  капитальный ремонт помещений  в поликлинике №1 по адресу г.Пермь, ул.Глеба Успенского,5,7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2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1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9-3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а Татьяна Александр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омещений  в поликлинике №1 по адресу г.Пермь, ул.Глеба Успенского,5,7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 1) к документации об открытом аукционе в электронной форме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леба Успенского,5,7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 329,87 (Триста семьдесят две тысячи триста двадцать девять рублей, 87 копеек)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» ноября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8» ноября 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ноября 2013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1">
    <w:name w:val="Список 1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Список 1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11-07T14:57:00Z</cp:lastPrinted>
  <dcterms:modified xsi:type="dcterms:W3CDTF">2013-11-07T09:06:00Z</dcterms:modified>
  <cp:revision>53</cp:revision>
  <dc:subject/>
  <dc:title>ИЗВЕЩЕНИЕ от 21 февраля 2011 года №3ЭА</dc:title>
</cp:coreProperties>
</file>