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3 ЭА от «07» ноябр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гражданско-правового договора на капитальный ремонт помещений  в МБУЗ «Городская клиническая поликлиника №5». Общестроительные работ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2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1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-3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Татьяна Александр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 в МБУЗ «Городская клиническая поликлиника №5». Общестроительные работы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111; ул.Героев Хасана,26; ул.Гусарова,7; ул.Муромская,24; ул.Запорожская,5/7;  ул.Яблочкова,21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 268,80 (Триста семьдесят четыре тысячи двести шестьдесят восемь рублей, 80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ноября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ноябр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ноября 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1">
    <w:name w:val="Список 1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Список 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1-07T18:11:00Z</cp:lastPrinted>
  <dcterms:modified xsi:type="dcterms:W3CDTF">2013-11-07T12:19:00Z</dcterms:modified>
  <cp:revision>54</cp:revision>
  <dc:subject/>
  <dc:title>ИЗВЕЩЕНИЕ от 21 февраля 2011 года №3ЭА</dc:title>
</cp:coreProperties>
</file>