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w:t>
      </w:r>
    </w:p>
    <w:p>
      <w:pPr>
        <w:pStyle w:val="Normal"/>
        <w:jc w:val="center"/>
        <w:rPr>
          <w:b/>
          <w:b/>
          <w:sz w:val="28"/>
          <w:szCs w:val="28"/>
        </w:rPr>
      </w:pPr>
      <w:r>
        <w:rPr>
          <w:b/>
          <w:sz w:val="28"/>
          <w:szCs w:val="28"/>
        </w:rPr>
        <w:t xml:space="preserve"> </w:t>
      </w:r>
      <w:r>
        <w:rPr>
          <w:b/>
          <w:sz w:val="28"/>
          <w:szCs w:val="28"/>
        </w:rPr>
        <w:t>на  капитальный ремонт помещений  в МБУЗ «Городская клиническая поликлиника №5». Общестроительные работ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апитальный ремонт помещений  в МБУЗ «Городская клиническая поликлиника №5». Общестроительные работы.</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374 268,80 (Триста семьдесят четыре тысячи двести шестьдесят восем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111; ул.Героев Хасана,26; ул.Гусарова,7; ул.Муромская,24; ул.Запорожская,5/7;  ул.Яблочкова,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15 (пятнадцати)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до конца финансового года,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но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но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hanging="0"/>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ЛОМе"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11-07T18:00:00Z</cp:lastPrinted>
  <dcterms:modified xsi:type="dcterms:W3CDTF">2013-11-07T12:19:00Z</dcterms:modified>
  <cp:revision>45</cp:revision>
  <dc:subject/>
  <dc:title>СОГЛАСОВАНО</dc:title>
</cp:coreProperties>
</file>