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jc w:val="right"/>
        <w:rPr/>
      </w:pPr>
      <w:r>
        <w:rPr>
          <w:sz w:val="22"/>
          <w:szCs w:val="22"/>
        </w:rPr>
        <w:t>Директор МКУ «СОИ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К.В. Нецветае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_»________________2013 г.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Изменения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в документацию об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ведения о способе размещения заказа и предмете контракт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0356300129713000033 (904 ЭА) от 07.11.2013 г.</w:t>
            </w:r>
          </w:p>
        </w:tc>
      </w:tr>
      <w:tr>
        <w:trPr>
          <w:trHeight w:val="68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(лота)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атериальных  ресурсов (электроизделия) для ликвидации последствий чрезвычайных ситуаций на объектах инженерной инфраструктуры  в соответствии с приложением №1 к документации об открытом аукционе в электронной форме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казенное учреждение «Содержание объектов инженерной инфраструктуры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 ул. Екатерининская, 63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ii2@perm.ru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ая редакц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ая редакция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 ______________ 201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ноября 201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  201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0» ноября 2013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  201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5» ноября  2013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03:00Z</dcterms:created>
  <dc:creator>Специалист</dc:creator>
  <dc:description/>
  <cp:keywords/>
  <dc:language>en-US</dc:language>
  <cp:lastModifiedBy>Батуева</cp:lastModifiedBy>
  <cp:lastPrinted>2013-11-08T10:20:00Z</cp:lastPrinted>
  <dcterms:modified xsi:type="dcterms:W3CDTF">2013-11-08T08:13:00Z</dcterms:modified>
  <cp:revision>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